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hanging="0"/>
        <w:rPr>
          <w:rFonts w:eastAsia="HelveticaNeueLTPro-Bd;MS Gothic"/>
          <w:b/>
          <w:b/>
          <w:lang w:val="en-US" w:eastAsia="en-US"/>
        </w:rPr>
      </w:pPr>
      <w:r>
        <w:rPr>
          <w:rFonts w:eastAsia="HelveticaNeueLTPro-Bd;MS Gothic"/>
          <w:b/>
          <w:lang w:val="en-US" w:eastAsia="en-US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 xml:space="preserve">Wymagania edukacyjne z biologii dla klasy 4f na rok szkolny 2025/2026 w oparciu o program nauczania </w:t>
      </w:r>
      <w:r>
        <w:rPr>
          <w:rFonts w:cs="Calibri Light" w:ascii="Calibri Light" w:hAnsi="Calibri Light"/>
          <w:b/>
          <w:bCs/>
          <w:color w:val="000000"/>
          <w:shd w:fill="FFFFFF" w:val="clear"/>
        </w:rPr>
        <w:t>biologii w zakresie rozszerzonym dla liceum ogólnokształcącego i technikum "Biologia na czasie"- na podstawie programu nauczania Urszuli Poziomek, udostępnione przez wydawnictwo Nowa Era</w:t>
      </w:r>
      <w:r>
        <w:rPr>
          <w:rFonts w:cs="Calibri Light" w:ascii="Calibri Light" w:hAnsi="Calibri Light"/>
          <w:b/>
          <w:bCs/>
        </w:rPr>
        <w:t xml:space="preserve"> oraz sposoby sprawdzania</w:t>
      </w:r>
      <w:r>
        <w:rPr>
          <w:rFonts w:cs="Calibri Light" w:ascii="Calibri Light" w:hAnsi="Calibri Light"/>
          <w:b/>
          <w:bCs/>
          <w:spacing w:val="-7"/>
        </w:rPr>
        <w:t xml:space="preserve"> </w:t>
      </w:r>
      <w:r>
        <w:rPr>
          <w:rFonts w:cs="Calibri Light" w:ascii="Calibri Light" w:hAnsi="Calibri Light"/>
          <w:b/>
          <w:bCs/>
        </w:rPr>
        <w:t>osiągnięć</w:t>
      </w:r>
      <w:r>
        <w:rPr>
          <w:rFonts w:cs="Calibri Light" w:ascii="Calibri Light" w:hAnsi="Calibri Light"/>
          <w:b/>
          <w:bCs/>
          <w:spacing w:val="-8"/>
        </w:rPr>
        <w:t xml:space="preserve"> </w:t>
      </w:r>
      <w:r>
        <w:rPr>
          <w:rFonts w:cs="Calibri Light" w:ascii="Calibri Light" w:hAnsi="Calibri Light"/>
          <w:b/>
          <w:bCs/>
        </w:rPr>
        <w:t>edukacyjnych</w:t>
      </w:r>
      <w:r>
        <w:rPr>
          <w:rFonts w:cs="Calibri Light" w:ascii="Calibri Light" w:hAnsi="Calibri Light"/>
          <w:b/>
          <w:bCs/>
          <w:spacing w:val="-7"/>
        </w:rPr>
        <w:t xml:space="preserve"> </w:t>
      </w:r>
      <w:r>
        <w:rPr>
          <w:rFonts w:cs="Calibri Light" w:ascii="Calibri Light" w:hAnsi="Calibri Light"/>
          <w:b/>
          <w:bCs/>
        </w:rPr>
        <w:t>uczniów.</w:t>
      </w:r>
    </w:p>
    <w:p>
      <w:pPr>
        <w:pStyle w:val="Normal"/>
        <w:autoSpaceDE w:val="false"/>
        <w:rPr>
          <w:rFonts w:ascii="Calibri Light" w:hAnsi="Calibri Light" w:eastAsia="HelveticaNeueLTPro-Bd;MS Gothic" w:cs="Calibri Light"/>
          <w:b/>
          <w:b/>
          <w:bCs/>
        </w:rPr>
      </w:pPr>
      <w:r>
        <w:rPr>
          <w:rFonts w:eastAsia="HelveticaNeueLTPro-Bd;MS Gothic" w:cs="Calibri Light" w:ascii="Calibri Light" w:hAnsi="Calibri Light"/>
          <w:b/>
          <w:bCs/>
        </w:rPr>
      </w:r>
    </w:p>
    <w:p>
      <w:pPr>
        <w:pStyle w:val="Normal"/>
        <w:autoSpaceDE w:val="false"/>
        <w:ind w:left="-284" w:hanging="0"/>
        <w:rPr>
          <w:rFonts w:ascii="Calibri Light" w:hAnsi="Calibri Light" w:eastAsia="Calibri" w:cs="Calibri Light"/>
          <w:i/>
          <w:i/>
          <w:iCs/>
          <w:color w:val="1B1B1B"/>
          <w:shd w:fill="FFFFFF" w:val="clear"/>
        </w:rPr>
      </w:pPr>
      <w:r>
        <w:rPr>
          <w:rFonts w:eastAsia="Calibri" w:cs="Calibri Light" w:ascii="Calibri Light" w:hAnsi="Calibri Light"/>
        </w:rPr>
        <w:t xml:space="preserve">Zgodnie z założeniami MEN: </w:t>
      </w:r>
      <w:r>
        <w:rPr>
          <w:rFonts w:eastAsia="Calibri" w:cs="Calibri Light" w:ascii="Calibri Light" w:hAnsi="Calibri Light"/>
          <w:i/>
          <w:iCs/>
          <w:color w:val="1B1B1B"/>
          <w:shd w:fill="FFFFFF" w:val="clear"/>
        </w:rPr>
        <w:t>Ograniczony zakres treści nauczania – wymagań szczegółowych</w:t>
      </w:r>
    </w:p>
    <w:p>
      <w:pPr>
        <w:pStyle w:val="Normal"/>
        <w:autoSpaceDE w:val="false"/>
        <w:ind w:left="-284" w:hanging="0"/>
        <w:rPr>
          <w:rFonts w:ascii="Calibri Light" w:hAnsi="Calibri Light" w:eastAsia="Calibri" w:cs="Calibri Light"/>
          <w:i/>
          <w:i/>
          <w:iCs/>
          <w:color w:val="1B1B1B"/>
          <w:shd w:fill="FFFFFF" w:val="clear"/>
        </w:rPr>
      </w:pPr>
      <w:r>
        <w:rPr>
          <w:rFonts w:eastAsia="Calibri" w:cs="Calibri Light" w:ascii="Calibri Light" w:hAnsi="Calibri Light"/>
          <w:i/>
          <w:iCs/>
          <w:color w:val="1B1B1B"/>
          <w:shd w:fill="FFFFFF" w:val="clear"/>
        </w:rPr>
      </w:r>
    </w:p>
    <w:p>
      <w:pPr>
        <w:pStyle w:val="Normal"/>
        <w:autoSpaceDE w:val="false"/>
        <w:ind w:left="-284" w:hanging="0"/>
        <w:rPr>
          <w:rFonts w:ascii="Calibri Light" w:hAnsi="Calibri Light" w:eastAsia="HelveticaNeueLTPro-Bd;MS Gothic" w:cs="Calibri Light"/>
          <w:b/>
          <w:b/>
          <w:i/>
          <w:i/>
          <w:iCs/>
          <w:color w:val="1B1B1B"/>
          <w:shd w:fill="FFFFFF" w:val="clear"/>
        </w:rPr>
      </w:pPr>
      <w:r>
        <w:rPr>
          <w:rFonts w:eastAsia="HelveticaNeueLTPro-Bd;MS Gothic" w:cs="Calibri Light" w:ascii="Calibri Light" w:hAnsi="Calibri Light"/>
          <w:b/>
          <w:i/>
          <w:iCs/>
          <w:color w:val="1B1B1B"/>
          <w:shd w:fill="FFFFFF" w:val="clear"/>
        </w:rPr>
      </w:r>
    </w:p>
    <w:p>
      <w:pPr>
        <w:pStyle w:val="Akapitzlist"/>
        <w:numPr>
          <w:ilvl w:val="0"/>
          <w:numId w:val="14"/>
        </w:numPr>
        <w:autoSpaceDE w:val="false"/>
        <w:spacing w:lineRule="auto" w:line="256" w:before="0" w:after="160"/>
        <w:contextualSpacing/>
        <w:rPr>
          <w:rFonts w:eastAsia="HelveticaNeueLTPro-Bd;MS Gothic"/>
          <w:b/>
          <w:b/>
          <w:bCs/>
        </w:rPr>
      </w:pPr>
      <w:r>
        <w:rPr>
          <w:rFonts w:eastAsia="HelveticaNeueLTPro-Bd;MS Gothic"/>
          <w:b/>
        </w:rPr>
        <w:t>Wymagania edukacyjne</w:t>
      </w:r>
    </w:p>
    <w:p>
      <w:pPr>
        <w:pStyle w:val="Normal"/>
        <w:rPr>
          <w:rFonts w:eastAsia="HelveticaNeueLTPro-Bd;MS Gothic"/>
          <w:b/>
          <w:b/>
          <w:bCs/>
          <w:color w:val="000000"/>
          <w:szCs w:val="22"/>
        </w:rPr>
      </w:pPr>
      <w:r>
        <w:rPr>
          <w:rFonts w:eastAsia="HelveticaNeueLTPro-Bd;MS Gothic"/>
          <w:b/>
          <w:bCs/>
          <w:color w:val="000000"/>
          <w:szCs w:val="22"/>
        </w:rPr>
      </w:r>
    </w:p>
    <w:p>
      <w:pPr>
        <w:pStyle w:val="Normal"/>
        <w:ind w:left="-426" w:firstLine="142"/>
        <w:rPr>
          <w:rFonts w:eastAsia="HelveticaNeueLTPro-Bd;MS Gothic"/>
          <w:b/>
          <w:b/>
          <w:color w:val="000000"/>
          <w:szCs w:val="22"/>
          <w:lang w:val="en-US" w:eastAsia="en-US"/>
        </w:rPr>
      </w:pPr>
      <w:r>
        <w:rPr>
          <w:rFonts w:eastAsia="HelveticaNeueLTPro-Bd;MS Gothic"/>
          <w:b/>
          <w:color w:val="000000"/>
          <w:szCs w:val="22"/>
          <w:lang w:val="en-US" w:eastAsia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158"/>
        <w:gridCol w:w="70"/>
        <w:gridCol w:w="2359"/>
        <w:gridCol w:w="2784"/>
        <w:gridCol w:w="2647"/>
        <w:gridCol w:w="2369"/>
        <w:gridCol w:w="2216"/>
      </w:tblGrid>
      <w:tr>
        <w:trPr/>
        <w:tc>
          <w:tcPr>
            <w:tcW w:w="2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Temat</w:t>
            </w:r>
          </w:p>
        </w:tc>
        <w:tc>
          <w:tcPr>
            <w:tcW w:w="1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2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opuszczając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dostateczn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obr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bardzo dobr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5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0"/>
              <w:gridCol w:w="2305"/>
              <w:gridCol w:w="2414"/>
              <w:gridCol w:w="2835"/>
              <w:gridCol w:w="2691"/>
              <w:gridCol w:w="2411"/>
              <w:gridCol w:w="2267"/>
            </w:tblGrid>
            <w:tr>
              <w:trPr>
                <w:trHeight w:val="1134" w:hRule="atLeast"/>
              </w:trPr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kład nerwowy</w:t>
                    <w:br/>
                    <w:t>u zwierząt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efiniuje pojęcia: </w:t>
                  </w:r>
                  <w:r>
                    <w:rPr>
                      <w:i/>
                      <w:sz w:val="20"/>
                      <w:szCs w:val="20"/>
                    </w:rPr>
                    <w:t>odruch</w:t>
                  </w:r>
                  <w:r>
                    <w:rPr>
                      <w:sz w:val="20"/>
                      <w:szCs w:val="20"/>
                    </w:rPr>
                    <w:t>,</w:t>
                  </w:r>
                  <w:r>
                    <w:rPr>
                      <w:i/>
                      <w:sz w:val="20"/>
                      <w:szCs w:val="20"/>
                    </w:rPr>
                    <w:t xml:space="preserve"> łuk odruchowy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aje rodzaje odruchów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czynności układu nerwowego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cechy układu nerwowego pozwalające na rozróżnienie ryb, płazów, gadów, ptaków i ssaków</w:t>
                  </w:r>
                </w:p>
                <w:p>
                  <w:pPr>
                    <w:pStyle w:val="Normal"/>
                    <w:ind w:left="17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równuje odruchy warunkowe i bezwarunkowe</w:t>
                  </w:r>
                </w:p>
                <w:p>
                  <w:pPr>
                    <w:pStyle w:val="Normal"/>
                    <w:numPr>
                      <w:ilvl w:val="0"/>
                      <w:numId w:val="47"/>
                    </w:numPr>
                    <w:ind w:left="176" w:hanging="142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omawia funkcje układu nerwowego</w:t>
                  </w:r>
                </w:p>
                <w:p>
                  <w:pPr>
                    <w:pStyle w:val="Normal"/>
                    <w:numPr>
                      <w:ilvl w:val="0"/>
                      <w:numId w:val="47"/>
                    </w:numPr>
                    <w:ind w:left="176" w:hanging="142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porównuje odruchy obronne</w:t>
                    <w:br/>
                    <w:t>i zachowawcze</w:t>
                  </w:r>
                </w:p>
                <w:p>
                  <w:pPr>
                    <w:pStyle w:val="Normal"/>
                    <w:ind w:left="176" w:hanging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70" w:hanging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omawia powstawanie i  roli instynktów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wyjaśnia różnice w budowie i funkcjonowaniu układu nerwowego u ryb, płazów, gadów, ptaków i ssaków i na podstawie tych cech identyfikuje dany organizm jako przedstawiciela jednej z tych grup</w:t>
                  </w:r>
                </w:p>
                <w:p>
                  <w:pPr>
                    <w:pStyle w:val="Normal"/>
                    <w:ind w:left="17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równuje odruchy obronne i zachowawcze</w:t>
                    <w:br/>
                    <w:t>z odruchami warunkowymi</w:t>
                    <w:br/>
                    <w:t>i bezwarunkowymi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wyjaśnia różnice między instynktami a wykształcającymi się w ciągu życia zdolnościami uczenia się i myślenia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42" w:hanging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owa i działanie układu nerwowego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nazwy podstawowych elementów układu nerw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funkcje układu nerw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aje nazwy i funkcje części neuronu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podaje funkcje komórek glejowych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aje funkcję osłonki mielinowej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uje mechanizm przewodzenia impulsu nerw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aje, co oznacza pobudliwość komórek nerwowych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efiniuje pojęcia: </w:t>
                  </w:r>
                  <w:r>
                    <w:rPr>
                      <w:i/>
                      <w:sz w:val="20"/>
                      <w:szCs w:val="20"/>
                    </w:rPr>
                    <w:t>impuls nerwowy</w:t>
                  </w:r>
                  <w:r>
                    <w:rPr>
                      <w:iCs/>
                      <w:sz w:val="20"/>
                      <w:szCs w:val="20"/>
                    </w:rPr>
                    <w:t>,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 </w:t>
                  </w:r>
                  <w:r>
                    <w:rPr>
                      <w:i/>
                      <w:sz w:val="20"/>
                      <w:szCs w:val="20"/>
                    </w:rPr>
                    <w:t>polaryzacja</w:t>
                  </w:r>
                  <w:r>
                    <w:rPr>
                      <w:iCs/>
                      <w:sz w:val="20"/>
                      <w:szCs w:val="20"/>
                    </w:rPr>
                    <w:t xml:space="preserve">, </w:t>
                  </w:r>
                  <w:r>
                    <w:rPr>
                      <w:i/>
                      <w:sz w:val="20"/>
                      <w:szCs w:val="20"/>
                    </w:rPr>
                    <w:t>depolaryzacja</w:t>
                  </w:r>
                  <w:r>
                    <w:rPr>
                      <w:sz w:val="20"/>
                      <w:szCs w:val="20"/>
                    </w:rPr>
                    <w:t>,</w:t>
                  </w:r>
                  <w:r>
                    <w:rPr>
                      <w:i/>
                      <w:sz w:val="20"/>
                      <w:szCs w:val="20"/>
                    </w:rPr>
                    <w:t xml:space="preserve"> repolaryzacja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i/>
                      <w:sz w:val="20"/>
                      <w:szCs w:val="20"/>
                    </w:rPr>
                    <w:t>refrakcja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opisuje na podstawie schematu budowę</w:t>
                    <w:br/>
                    <w:t>i działanie synapsy chemicznej i elektrycznej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przykłady neuroprzekaźników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ogólną budowę układu nerw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równuje dendryty</w:t>
                    <w:br/>
                    <w:t>z aksonem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rozróżnia neurony pod względem funkcjonalnym (neurony czuciowe, neurony ruchowe, neurony pośredniczące)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budowę</w:t>
                    <w:br/>
                    <w:t>synapsy chemicznej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cechy potencjału czynności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uje sposób przekazywania impulsu nerwowego przez neurony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definiuje pojęcia</w:t>
                  </w:r>
                  <w:r>
                    <w:rPr>
                      <w:i/>
                      <w:sz w:val="20"/>
                      <w:szCs w:val="20"/>
                    </w:rPr>
                    <w:t>: potencjał spoczynkowy</w:t>
                  </w:r>
                  <w:r>
                    <w:rPr>
                      <w:sz w:val="20"/>
                      <w:szCs w:val="20"/>
                    </w:rPr>
                    <w:t>,</w:t>
                  </w:r>
                  <w:r>
                    <w:rPr>
                      <w:i/>
                      <w:sz w:val="20"/>
                      <w:szCs w:val="20"/>
                    </w:rPr>
                    <w:t xml:space="preserve"> potencjał czynnościowy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rolę neuroprzekaźników pobudzających</w:t>
                    <w:br/>
                    <w:t>i neuroprzekaźników hamujących</w:t>
                  </w:r>
                </w:p>
              </w:tc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arakteryzuje elementy neuronu i omawia </w:t>
                    <w:br/>
                    <w:t>ich funkcje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arakteryzuje komórki glejowe pod względem budowy, rodzajów </w:t>
                    <w:br/>
                    <w:t>i ich funkcji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odróżnia potencjał spoczynkowy od potencjału czynności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na czym polegają: polaryzacja, depolaryzacja</w:t>
                    <w:br/>
                    <w:t>i repolaryzacja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proces przekazywania impulsów nerwowych między komórkami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 funkcjonowanie synapsy chemicznej</w:t>
                    <w:br/>
                    <w:t>i synapsy elektrycznej</w:t>
                  </w:r>
                </w:p>
                <w:p>
                  <w:pPr>
                    <w:pStyle w:val="Normal"/>
                    <w:ind w:left="17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charakteryzuje różnice między synapsą chemiczną a synapsą elektryczną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asyfikuje i opisuje neuroprzekaźniki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zuje różnice między polaryzacją a repolaryzacją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równuje budowę oraz szybkość przewodzenia włókien mielinowych</w:t>
                    <w:br/>
                    <w:t>i bezmielinowych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przedstawia znaczenie pompy sodowo-potasowej w funkcjonowaniu neuronu i przesyłaniu impulsu nerwowego</w:t>
                  </w:r>
                </w:p>
                <w:p>
                  <w:pPr>
                    <w:pStyle w:val="Normal"/>
                    <w:ind w:left="17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azuje związek budowy neuronu</w:t>
                    <w:br/>
                    <w:t>z funkcją przewodzenie impulsu nerw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funkcjonowanie pompy sodowo-</w:t>
                    <w:br/>
                    <w:t>-potasowej podczas przesyłania impulsu nerwoweg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42" w:hanging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środkowy układ nerwowy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podaje nazwy elementów ośrodkowego układu nerwowego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funkcje mózgowia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nazwy płatów mózgowych i wskazuje na schemacie ich położenie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dstawia budowę</w:t>
                    <w:br/>
                    <w:t>i rolę rdzenia kręgowego</w:t>
                    <w:br/>
                    <w:t>na podstawie schematu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przedstawia rolę płynu mózgowo-rdzeniowego</w:t>
                    <w:br/>
                    <w:t>i opon mózgowych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aje funkcje układu limbicznego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budowę ośrodkowego układu nerwowego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rolę poszczególnych części mózgowia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asyfikuje mózgowie ze względu na przebieg rozwoju zarodkowego, a także stosuje podział medyczny mózgowia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różnia płaty w korze mózgowej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budowę</w:t>
                    <w:br/>
                    <w:t>i funkcję rdzenia kręgowego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porównuje położenie istoty szarej z położeniem istoty białej w mózgowiu i rdzeniu kręgowym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funkcje móżdżku</w:t>
                  </w:r>
                </w:p>
              </w:tc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azuje, że mózg jest częścią mózgowia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charakteryzuje poszczególne części mózgowia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reśla rolę płynu mózgowo-rdzeniowego</w:t>
                    <w:br/>
                    <w:t>i opon mózgowych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pod względem budowy i funkcji układ limbiczny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porównuje mózg</w:t>
                    <w:br/>
                    <w:t>i rdzeń kręgowy pod względem budowy</w:t>
                    <w:br/>
                    <w:t>i pełnionych funkcji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okalizuje położenie oraz wyjaśnia funkcje ośrodków korowych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 na podstawie różnych źródeł, dlaczego istota szara i istota biała są ułożone odmiennie</w:t>
                    <w:br/>
                    <w:t>w mózgu i w rdzeniu kręgowym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weryfikuje na podstawie różnych źródeł, w tym danych z czasopism popularnonaukowych, prawdziwość stwierdzenia, że mózg wykorzystuje tylko 10% swoich możliwości</w:t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42" w:hanging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bwodowy układ nerwowy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dstawia budowę</w:t>
                    <w:br/>
                    <w:t>i funkcje obwodowego układu nerwowego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rodzaje nerwów wyróżnione ze względu</w:t>
                    <w:br/>
                    <w:t>na kierunek przewodzenia informacji (nerwy ruchowe, nerwy czuciowe,</w:t>
                    <w:br/>
                    <w:t>nerwy mieszane)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i opisuje nerwy czaszkowe, nerwy rdzeniowe i zwoje nerwowe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mawia pamięć i jej rodzaje 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nazwy elementów łuku odruchowego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efiniuje pojęcia: </w:t>
                  </w:r>
                  <w:r>
                    <w:rPr>
                      <w:i/>
                      <w:sz w:val="20"/>
                      <w:szCs w:val="20"/>
                    </w:rPr>
                    <w:t>nerw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i/>
                      <w:sz w:val="20"/>
                      <w:szCs w:val="20"/>
                    </w:rPr>
                    <w:t>odruchy bezwarunkowe</w:t>
                  </w:r>
                  <w:r>
                    <w:rPr>
                      <w:iCs/>
                      <w:sz w:val="20"/>
                      <w:szCs w:val="20"/>
                    </w:rPr>
                    <w:t xml:space="preserve">, </w:t>
                  </w:r>
                  <w:r>
                    <w:rPr>
                      <w:i/>
                      <w:sz w:val="20"/>
                      <w:szCs w:val="20"/>
                    </w:rPr>
                    <w:t>odruchy warunkowe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przedstawia przykłady odruchów warunkowych</w:t>
                    <w:br/>
                    <w:t>i odruchów bezwarunkowych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budowę nerwu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dstawia rolę nerwów czuciowych, nerwów ruchowych i nerwów mieszanych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różnia nerwy czaszkowe</w:t>
                    <w:br/>
                    <w:t>i nerwy rdzeniowe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elementy łuku odruchowego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opisuje przebieg reakcji odruchowej na podstawie schematu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równuje rodzaje pamięci</w:t>
                  </w:r>
                </w:p>
              </w:tc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alizuje przebieg reakcji odruchowej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równuje odruchy warunkowe z odruchami bezwarunkowymi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zieli odruchy</w:t>
                    <w:br/>
                    <w:t>na warunkowe</w:t>
                    <w:br/>
                    <w:t>i bezwarunkowe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uje drogę, którą pokonuje impuls w łuku odruchowym w dowolnej sytuacji, np. po ukłuciu palca igłą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w jaki sposób można wyrobić w sobie odruch uczenia się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w jaki sposób powstaje odruch warunkowy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wodzi znaczenia odruchów warunkowych</w:t>
                    <w:br/>
                    <w:t>w uczeniu się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porównuje odruchy monosynaptyczne</w:t>
                    <w:br/>
                    <w:t>z odruchami polisynaptycznymi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jakie znaczenie mają dla człowieka odruchy mrugania</w:t>
                    <w:br/>
                    <w:t>i zmiany wielkości źrenicy pod wpływem światła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azuje, że powstanie odruchu warunkowego wymaga skojarzenia bodźca obojętnego</w:t>
                    <w:br/>
                    <w:t>z bodźcem kluczowym wywołującym odruch bezwarunkowy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planuje przebieg doświadczenia, którego celem będzie nauczenie psa, aby spał na swoim legowisku, a nie w łóżku</w:t>
                    <w:br/>
                    <w:t>dziecka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aje przykłady odruchów bezwarunkowych oraz wyjaśnia, jakie mają one znaczenie dla funkcjonowania człowieka</w:t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utonomiczny układ nerwowy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asyfikuje części układu nerwowego pod względem funkcjonalnym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elementy</w:t>
                    <w:br/>
                    <w:t xml:space="preserve">i funkcje układu autonomicznego 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aje przykłady sytuacji,</w:t>
                    <w:br/>
                    <w:t>w których działa układ współczulny, oraz przykłady sytuacji,</w:t>
                    <w:br/>
                    <w:t>w których działa układ przywspółczulny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struktury układu autonomicznego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różnia somatyczny</w:t>
                    <w:br/>
                    <w:t>i autonomiczny układ nerwowy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omawia funkcje układu autonomicznego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zuje lokalizację</w:t>
                    <w:br/>
                    <w:t>struktur nerwowych autonomicznego układu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wyjaśnia, jakie znaczenie</w:t>
                    <w:br/>
                    <w:t>dla prawidłowego funkcjonowania organizmu ma antagonistyczne działanie części współczulnej</w:t>
                    <w:br/>
                    <w:t>i części przywspółczulnej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 pojęcie</w:t>
                    <w:br/>
                  </w:r>
                  <w:r>
                    <w:rPr>
                      <w:i/>
                      <w:sz w:val="20"/>
                      <w:szCs w:val="20"/>
                    </w:rPr>
                    <w:t>antagonizm czynnościowy</w:t>
                  </w:r>
                </w:p>
              </w:tc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porównuje część współczulną autonomicznego</w:t>
                    <w:br/>
                    <w:t>układu nerwowego</w:t>
                    <w:br/>
                    <w:t>z częścią przywspółczulną tego układu</w:t>
                    <w:br/>
                    <w:t>pod względem budowy</w:t>
                    <w:br/>
                    <w:t>i funkcji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dstawia rolę autonomicznego</w:t>
                    <w:br/>
                    <w:t>układu nerwowego</w:t>
                    <w:br/>
                    <w:t>w utrzymywaniu homeostazy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zuje różnice</w:t>
                    <w:br/>
                    <w:t>w budowie części współczulnej i części przywspółczulnej</w:t>
                    <w:br/>
                    <w:t>układu autonomicznego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wykazuje antagonizm czynnościowy części współczulnej i części przywspółczulnej układu autonomicznego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aje różnice</w:t>
                    <w:br/>
                    <w:t>w funkcjonowaniu układów somatycznego</w:t>
                    <w:br/>
                    <w:t>i autonomicznego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w jaki sposób układ współczulny przygotowuje organizm</w:t>
                    <w:br/>
                    <w:t>do wysiłku fizycznego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ocenia aktywność części współczulnej i części przywspółczulnej</w:t>
                    <w:br/>
                    <w:t>w nietypowych sytuacjach oraz uzasadnia swoją ocenę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dlaczego</w:t>
                    <w:br/>
                    <w:t>przed stresującym wydarzeniem,</w:t>
                    <w:br/>
                    <w:t>np. egzaminem,</w:t>
                    <w:br/>
                    <w:t>nie ma się ochoty</w:t>
                    <w:br/>
                    <w:t>na spożywanie posiłku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47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"/>
              <w:gridCol w:w="2261"/>
              <w:gridCol w:w="2050"/>
              <w:gridCol w:w="2349"/>
              <w:gridCol w:w="2322"/>
              <w:gridCol w:w="2106"/>
              <w:gridCol w:w="2693"/>
            </w:tblGrid>
            <w:tr>
              <w:trPr/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igiena i choroby układu nerwowego</w:t>
                  </w:r>
                </w:p>
              </w:tc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aje zasady higieny układu nerwowego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przedstawia znaczenie</w:t>
                    <w:br/>
                    <w:t>snu dla organizmu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 xml:space="preserve">definiuje pojęcia: </w:t>
                  </w:r>
                  <w:r>
                    <w:rPr>
                      <w:i/>
                      <w:sz w:val="20"/>
                      <w:szCs w:val="20"/>
                    </w:rPr>
                    <w:t>uzależnienie</w:t>
                  </w:r>
                  <w:r>
                    <w:rPr>
                      <w:sz w:val="20"/>
                      <w:szCs w:val="20"/>
                    </w:rPr>
                    <w:t>,</w:t>
                  </w:r>
                  <w:r>
                    <w:rPr>
                      <w:i/>
                      <w:sz w:val="20"/>
                      <w:szCs w:val="20"/>
                    </w:rPr>
                    <w:t xml:space="preserve"> kryzys psychiczny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i/>
                      <w:sz w:val="20"/>
                      <w:szCs w:val="20"/>
                    </w:rPr>
                    <w:t>dopalacze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konsekwencje uzależnienia się</w:t>
                    <w:br/>
                    <w:t>od substancji psychoaktywnych,</w:t>
                    <w:br/>
                    <w:t>w tym dopalaczy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bookmarkStart w:id="0" w:name="_Hlk32462076"/>
                  <w:bookmarkEnd w:id="0"/>
                  <w:r>
                    <w:rPr>
                      <w:sz w:val="20"/>
                      <w:szCs w:val="20"/>
                    </w:rPr>
                    <w:t>przedstawia wybrane choroby układu nerwowego (choroba Alzheimera, choroba Parkinsona, depresja)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bookmarkStart w:id="1" w:name="_Hlk32462076"/>
                  <w:bookmarkEnd w:id="1"/>
                  <w:r>
                    <w:rPr>
                      <w:sz w:val="20"/>
                      <w:szCs w:val="20"/>
                    </w:rPr>
                    <w:t>wymienia podstawowe metody diagnozowania chorób układu nerwowego: elektroencefalografia (EEG), tomografia komputerowa (TK), rezonans magnetyczny (MRI)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podaje sposoby zmniejszania ryzyka powstawania uzależnień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 xml:space="preserve">ocenia znaczenie snu </w:t>
                    <w:br/>
                    <w:t>dla prawidłowego funkcjonowania organizmu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fazy snu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 znaczenie wczesnej diagnostyki w ograniczaniu społecznych skutków chorób układu nerwowego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reakcję organizmu zwaną kryzysem psychicznym (załamaniem nerwowym)</w:t>
                  </w:r>
                </w:p>
              </w:tc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metody diagnozowania chorób układu nerwowego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wyjaśnia, na czym polega mechanizm powstawania uzależnienia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wodzi, że uzależnienie to choroba układu nerwowego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przyczyny</w:t>
                    <w:br/>
                    <w:t>i objawy wybranych chorób układu nerwowego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porównuje przebieg choroby Parkinsona z przebiegiem choroby Alzheimera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dstawia profilaktykę wybranych chorób układu nerwowego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wyjaśnia mechanizm powstawania uzależnienia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cenia na podstawie zdobytych informacji </w:t>
                  </w:r>
                  <w:bookmarkStart w:id="2" w:name="_Hlk32462426"/>
                  <w:r>
                    <w:rPr>
                      <w:sz w:val="20"/>
                      <w:szCs w:val="20"/>
                    </w:rPr>
                    <w:t>słuszność stwierdzenia,</w:t>
                    <w:br/>
                    <w:t xml:space="preserve">że </w:t>
                  </w:r>
                  <w:r>
                    <w:rPr>
                      <w:iCs/>
                      <w:sz w:val="20"/>
                      <w:szCs w:val="20"/>
                    </w:rPr>
                    <w:t>telefony komórkowe mają negatywny wpływ</w:t>
                    <w:br/>
                    <w:t>na funkcjonowanie układu nerwowego</w:t>
                  </w:r>
                  <w:bookmarkEnd w:id="2"/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wyszukuje na podstawie dostępnych źródeł informacje na temat czynników ryzyka wystąpienia schizofrenii i depresji</w:t>
                  </w:r>
                </w:p>
                <w:p>
                  <w:pPr>
                    <w:pStyle w:val="Normal"/>
                    <w:numPr>
                      <w:ilvl w:val="0"/>
                      <w:numId w:val="58"/>
                    </w:numPr>
                    <w:autoSpaceDE w:val="false"/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yjaśnia, że uzależnienie to choroba układu nerwowego związana ze zwiększeniem </w:t>
                  </w:r>
                  <w:r>
                    <w:rPr>
                      <w:rFonts w:eastAsia="Calibri"/>
                      <w:sz w:val="20"/>
                      <w:szCs w:val="20"/>
                    </w:rPr>
                    <w:t>poziomu dopaminy w tzw. układzie nagrody,</w:t>
                    <w:br/>
                    <w:t>a także omawia wpływ uzależnień na organizm</w:t>
                  </w:r>
                </w:p>
              </w:tc>
            </w:tr>
            <w:tr>
              <w:trPr/>
              <w:tc>
                <w:tcPr>
                  <w:tcW w:w="1429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Rozdział 9.</w:t>
                  </w:r>
                  <w:r>
                    <w:rPr>
                      <w:b/>
                      <w:sz w:val="20"/>
                      <w:szCs w:val="20"/>
                    </w:rPr>
                    <w:t xml:space="preserve"> Narządy zmysłów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rPr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rządy zmysłów</w:t>
                    <w:br/>
                    <w:t>u zwierząt</w:t>
                  </w:r>
                </w:p>
              </w:tc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efiniuje pojęcia: </w:t>
                  </w:r>
                  <w:r>
                    <w:rPr>
                      <w:i/>
                      <w:sz w:val="20"/>
                      <w:szCs w:val="20"/>
                    </w:rPr>
                    <w:t>receptor</w:t>
                  </w:r>
                  <w:r>
                    <w:rPr>
                      <w:iCs/>
                      <w:sz w:val="20"/>
                      <w:szCs w:val="20"/>
                    </w:rPr>
                    <w:t xml:space="preserve">, </w:t>
                  </w:r>
                  <w:r>
                    <w:rPr>
                      <w:i/>
                      <w:sz w:val="20"/>
                      <w:szCs w:val="20"/>
                    </w:rPr>
                    <w:t>adaptacja oka</w:t>
                  </w:r>
                  <w:r>
                    <w:rPr>
                      <w:iCs/>
                      <w:sz w:val="20"/>
                      <w:szCs w:val="20"/>
                    </w:rPr>
                    <w:t xml:space="preserve">, </w:t>
                  </w:r>
                  <w:r>
                    <w:rPr>
                      <w:i/>
                      <w:sz w:val="20"/>
                      <w:szCs w:val="20"/>
                    </w:rPr>
                    <w:t>akomodacja oka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asyfikuje receptory ze względu na rodzaj odbieranego bodźca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narządy zmysłów u zwierząt i podaje</w:t>
                    <w:br/>
                    <w:t>ich funkcje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aje narządy równowagi bezkręgowców i kręgowców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poszczególne receptory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zuje kryterium podziału receptorów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dstawia etapy ewolucji oka prostego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omawia zmysł dotyku,</w:t>
                    <w:br/>
                    <w:t xml:space="preserve"> w tym charakteryzuje</w:t>
                    <w:br/>
                    <w:t>linię boczną u ryb</w:t>
                  </w:r>
                </w:p>
              </w:tc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narządy zmysłów zwierząt pod względem budowy i funkcji</w:t>
                  </w:r>
                </w:p>
                <w:p>
                  <w:pPr>
                    <w:pStyle w:val="Normal"/>
                    <w:numPr>
                      <w:ilvl w:val="0"/>
                      <w:numId w:val="4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w jaki sposób funkcjonuje zmysł słuchu</w:t>
                    <w:br/>
                    <w:t>i równowagi</w:t>
                  </w:r>
                </w:p>
                <w:p>
                  <w:pPr>
                    <w:pStyle w:val="Normal"/>
                    <w:numPr>
                      <w:ilvl w:val="0"/>
                      <w:numId w:val="4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zuje lokalizację receptorów odpowiedzialnych</w:t>
                    <w:br/>
                    <w:t>za odbiór wrażeń słuchowych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równuje budowę oka pęcherzykowego bezkręgowców z budową oka kręgowców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równuje narządy równowagi bezkręgowców z narządami równowagi kręgowców</w:t>
                    <w:br/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zasadnia, dlaczego większość narządów zmysłów u zwierząt znajduje się w przednim odcinku ciała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42" w:hanging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owa i działanie narządu wzroku</w:t>
                  </w:r>
                </w:p>
              </w:tc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elementy oka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elementy</w:t>
                    <w:br/>
                    <w:t>gałki ocznej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elementy aparatu ochronnego gałki ocznej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określa funkcje poszczególnych elementów narządu wzroku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 xml:space="preserve">definiuje pojęcie </w:t>
                  </w:r>
                  <w:r>
                    <w:rPr>
                      <w:i/>
                      <w:sz w:val="20"/>
                      <w:szCs w:val="20"/>
                    </w:rPr>
                    <w:t>akomodacja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nazwy</w:t>
                    <w:br/>
                    <w:t>wad wzroku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przykłady chorób i zaburzeń widzenia</w:t>
                    <w:br/>
                    <w:t>(jaskra, zaćma, zwyrodnienie plamki, daltonizm)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zuje podstawowe zasady higieny wzroku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funkcje oka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budowę anatomiczną gałki ocznej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dstawia drogę, którą pokonuje światło w gałce ocznej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drogę impulsu nerwowego od siatkówki</w:t>
                    <w:br/>
                    <w:t>do ośrodka wzroku w korze mózgowej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cechy obrazu powstającego na siatkówce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na czym polega akomodacja oka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zywa barwniki światłoczułe w pręcikach i czopkach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opisuje na podstawie schematu procesy chemiczne zachodzące w fotoreceptorach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przyczyny</w:t>
                    <w:br/>
                    <w:t>wad wzroku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sposoby korygowania wad wzroku</w:t>
                  </w:r>
                </w:p>
              </w:tc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zuje kryterium podziału receptorów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funkcje elementów gałki ocznej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równuje pręciki</w:t>
                    <w:br/>
                    <w:t>z czopkami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charakteryzuje wady wzroku i sposoby ich korekcji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podstawie dostępnych źródeł podaje produkty, które powinny być spożywane przez osoby pracujące przez długi czas przed monitorem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zasadnia, że właściwa dieta, właściwe oświetlenie, unikanie zanieczyszczeń pyłowych oraz inne czynniki mają istotny wpływ dla utrzymywania narządu wzroku w dobrej kondycji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zasadnia znaczenie widzenia dwuocznego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wybrane choroby wzroku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dlaczego człowiek może widzieć przestrzennie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wskazuje i wyjaśnia różnice między akomodacją</w:t>
                    <w:br/>
                    <w:t>a adaptacją oka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na czym polegają wady wzroku: krótkowzroczność, dalekowzroczność</w:t>
                    <w:br/>
                    <w:t>i astygmatyzm, oraz przedstawia sposoby ich korekcji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yjaśnia mechanizm widzenia 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 procesy chemiczne zachodzące</w:t>
                    <w:br/>
                    <w:t>w fotoreceptorach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określa, dzięki czemu jest możliwe widzenie barwne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cho – narząd zmysłu słuchu i równowagi</w:t>
                  </w:r>
                </w:p>
              </w:tc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elementy budowy ucha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dstawia drogę, którą pokonuje dźwięk w uchu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dstawia budowę narządu równowagi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określa podstawowe funkcje elementów narządu zmysłu słuchu i zmysłu równowagi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enia negatywne skutki oddziaływania hałasu na funkcjonowanie organizmu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uje elementy budowy ucha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budowę</w:t>
                    <w:br/>
                    <w:t>i funkcję narządu równowagi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wpływ hałasu</w:t>
                    <w:br/>
                    <w:t>na zdrowia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różnia i opisuje ucho zewnętrzne, ucho środkowe oraz ucho wewnętrzne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uje drogę fal dźwiękowych w uchu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drogę impulsu nerwowego prowadzącą</w:t>
                    <w:br/>
                    <w:t>do powstania wrażeń słuchowych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dstawia konsekwencje, jakie ma dla zdrowia człowieka częste słuchanie dźwięków przekraczających 90 dB</w:t>
                  </w:r>
                </w:p>
              </w:tc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charakteryzuje elementy ucha pod względem budowy i pełnionych funkcji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mawia mechanizm powstawania wrażeń słuchowych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dlaczego człowiek może słyszeć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 zasadę działania narządu równowagi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charakteryzuje zakres wrażliwości ludzkiego słuchu, uwzględniając wysokość oraz natężenie rejestrowanych dźwięków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reśla zakres częstotliwości dźwięku,</w:t>
                    <w:br/>
                    <w:t>na który reaguje ludzkie ucho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azuje, że receptory słuchu i równowagi są mechanoreceptorami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opisuje działanie narządu równowagi podczas ruchu w płaszczyźnie pionowej oraz w płaszczyźnie poziomej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w jaki sposób trąbka słuchowa wyrównuje ciśnienie</w:t>
                    <w:br/>
                    <w:t>po obu stronach błony bębenkowej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w jaki sposób działa narząd równowagi, gdy człowiek pochyla się</w:t>
                    <w:br/>
                    <w:t>i gdy wykonuje ruchy obrotowe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azuje, w jaki sposób narząd równowagi reaguje w nietypowych sytuacjach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w jaki sposób płyn wypełniający kanały półkoliste generuje powstawanie bodźców przekształcanych</w:t>
                    <w:br/>
                    <w:t>w impulsy nerwowe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rządy smaku oraz węchu</w:t>
                  </w:r>
                </w:p>
              </w:tc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zedstawia budowę narządu smaku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przedstawia podstawowe funkcje narządu smaku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wymienia nazwy pięciu podstawowych smaków odczuwanych przez człowieka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zedstawia budowę narządu węchu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wymienia funkcje narządu węchu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yjaśnia biologiczne znaczenie zmysłów smaku </w:t>
                    <w:br/>
                    <w:t>i węchu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budowę narządów smaku i węchu</w:t>
                  </w:r>
                </w:p>
              </w:tc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, w jaki sposób powstają wrażenia smakowe i zapachowe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arakteryzuje budowę narządów smaku i węchu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uje mechanizm powstawania wrażeń węchowych i smakowych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/>
                  </w:pPr>
                  <w:r>
                    <w:rPr>
                      <w:sz w:val="20"/>
                      <w:szCs w:val="20"/>
                    </w:rPr>
                    <w:t>wykazuje znaczenie zmysłów węchu i smaku</w:t>
                    <w:br/>
                    <w:t>w ochronie organizmu przed zagrożeniami, np. przed zatruciem drogą oddechową lub drogą pokarmową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azuje związek między budową narządów smaku</w:t>
                    <w:br/>
                    <w:t>i węchu a ich funkcjami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wodzi, że komórki zmysłowe występujące</w:t>
                    <w:br/>
                    <w:t>w narządach smaku</w:t>
                    <w:br/>
                    <w:t>i węchu należą do chemoreceptorów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jaśnia znaczenie adaptacyjne narządu węchu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czeń:</w:t>
                  </w:r>
                </w:p>
                <w:p>
                  <w:pPr>
                    <w:pStyle w:val="Normal"/>
                    <w:numPr>
                      <w:ilvl w:val="0"/>
                      <w:numId w:val="65"/>
                    </w:numPr>
                    <w:ind w:left="170" w:hanging="17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lanuje i przeprowadza obserwację dotyczącą współdziałania</w:t>
                    <w:br/>
                    <w:t>narządu smaku</w:t>
                    <w:br/>
                    <w:t>z narządem węchu</w:t>
                    <w:br/>
                    <w:t>(z wykorzystaniem np. musów owocowo-</w:t>
                    <w:br/>
                    <w:t>-warzywnych) oraz formułuje wnioski na podstawie uzyskanych wyników obserwacji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1. </w:t>
            </w:r>
            <w:r>
              <w:rPr>
                <w:b/>
                <w:sz w:val="20"/>
                <w:szCs w:val="20"/>
              </w:rPr>
              <w:t>Genetyka molekularna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udowa i rola kwasów nukleinowych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podwójna helis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6792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ukleotydu DNA i R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6792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azotowe występujące w DNA i R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regułę Chargaff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6792" w:leader="none"/>
              </w:tabs>
              <w:ind w:left="170" w:hanging="170"/>
              <w:rPr/>
            </w:pPr>
            <w:r>
              <w:rPr>
                <w:sz w:val="20"/>
                <w:szCs w:val="20"/>
              </w:rPr>
              <w:t>określa rolę DNA jako nośnika informacji genetyczne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6792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R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olę podstawowych rodzajów R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budowę przestrzenną cząsteczki DN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posób łączenia się nukleotydów w pojedynczym łańcuchu D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nazwy wiązań występujących między elementami budującymi nukleotyd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uzupełnia schemat jednoniciowego DNA </w:t>
              <w:br/>
              <w:t>o komplementarny łańcuch polinukleotydow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pisuje budowę chemiczną </w:t>
              <w:br/>
              <w:t>i przestrzenną RNA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RNA</w:t>
              <w:br/>
              <w:t>w komórkach prokariotycznej</w:t>
              <w:br/>
              <w:t>i eukariotycznej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egułę komplementarności zasad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różna polarność łańcuchów polinukleotydowych D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ozpoznaje poszczególne wiązania w cząsteczce D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reguła Chargaffa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</w:t>
              <w:br/>
              <w:t>i funkcje DNA z budową</w:t>
              <w:br/>
              <w:t>i funkcjami RNA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blicza zawartość procentową jednej z zasad na podstawie zawartości procentowej innych zasad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DNA od RNA za pomocą reguły Chargaff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sadę tworzenia nazw nukleotydów 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jest utrzymywana struktura podwójnej helisy DN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dlaczego parę zasad komplementarnych tworzy zasada purynowa z zasadą pirymidynową, </w:t>
              <w:br/>
              <w:t>i omawia, jaki to ma wpływ na strukturę cząsteczk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ystępowanie kwasu RNA jako materiału genetycznego wirusów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analizując budowę chemiczną DNA, z czego wynika polarność budujących go łańcuchów polinukleotydowych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84" w:leader="none"/>
              </w:tabs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likacja DNA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replikacj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znaczenie replikacji D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etapy replikacji D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nazwy enzymów biorących udział </w:t>
              <w:br/>
              <w:t>w replikacji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widełki replikacyj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zko replikacyjn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replikon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ebieg replik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 konieczność zachodzenia replikacji przed podziałem komórk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, na czym polega semikonserwatywny charakter replikacji D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rolę polimerazy DNA podczas replikacji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bieg replikacji w komórkach prokariotycznych</w:t>
              <w:br/>
              <w:t>i eukariotycznych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oszczególne etapy replik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różnice</w:t>
              <w:br/>
              <w:t>w syntezie obu nowych łańcuchów D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olę sekwencji telomerowych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poszczególnych enzymów w replikacji D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naczenie naprawczej roli polimerazy DNA podczas replikacji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y regulacji replikacji DN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między replikacją DNA </w:t>
              <w:br/>
              <w:t>a zdolnością komórki do podziału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analizuje różnice między replikacją DNA </w:t>
              <w:br/>
              <w:t xml:space="preserve">w komórkach prokariotycznych </w:t>
              <w:br/>
              <w:t xml:space="preserve">a replikacją DNA </w:t>
              <w:br/>
              <w:t>w komórkach eukariotycznych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pisuje doświadczenie mające na celu wykazanie semikonserwatywnego charakteru replikacji DN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przebieg </w:t>
              <w:br/>
              <w:t xml:space="preserve">i znaczenie replikacji końców cząsteczek DNA dla zachowania informacji genetycznej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y i genomy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hromosom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hromaty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nukleosom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funkcje gen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strukturę gen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różnicę między eksonem a intronem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lokalizację DNA</w:t>
              <w:br/>
              <w:t>w komórkach prokariotycznej</w:t>
              <w:br/>
              <w:t>i eukarioty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chromatyn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budowę gen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ozróżnia geny ciągłe</w:t>
              <w:br/>
              <w:t>i nieciągł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pojęcie: </w:t>
            </w:r>
            <w:r>
              <w:rPr>
                <w:i/>
                <w:lang w:val="pl-PL" w:eastAsia="pl-PL"/>
              </w:rPr>
              <w:t>genom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chromosomu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 budowę i rodzaje chromaty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gen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orównuje strukturę genu organizmu prokariotycznego </w:t>
              <w:br/>
              <w:t>i eukariotyczn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charakteryzuje etapy upakowania DNA</w:t>
              <w:br/>
              <w:t>w jądrze komórkowym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heterochromatynę</w:t>
              <w:br/>
              <w:t>z euchromatyną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, w jaki sposób jest upakowane DNA w jądrze komórkowym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blicza długość cząsteczki DNA w jednym chromosomie człowieka, wiedząc, ile par zasad ona zawiera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rozwiązuje zadania, </w:t>
              <w:br/>
              <w:t>w których wykorzystuje umiejętności analizowania informacji oraz posługiwania się narzędziami analizy matematyczną (np. ile razy zmniejszy się długość cząsteczki DNA w trakcie podziału przy podanej długości chromosomu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spresja genów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kod genety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ekspresja genu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transla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transkryp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ramka odczyt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i przedstawia cechy kodu genetyczneg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budowę mR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rodzaje modyfikacji potranskrypcyjnej pre-mR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olę tRNA </w:t>
              <w:br/>
              <w:t>w procesie transl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nazywa etapy transl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olę polimerazy RNA w procesie transkrypcji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ebieg transkrypcji i transl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analizuje  i wykorzystuje tabelę kodu genetyczneg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orównuje pre-mRNA </w:t>
              <w:br/>
              <w:t>z mR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asadę kodowania informacji genetycznej przez kolejne trójki nukleotyd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na podstawie schematów etapy odczytywania informacji genetycznej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aminoacylo-tRNA i rybosomów w translacji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mawia przebieg odwrotnej transkrypcji wirusowego R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zapisuje sekwencję aminokwasów łańcucha peptydowego na podstawie sekwencji nukleotydów mR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modyfikacje potranskrypcyjne R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ekspresję genów w komórkach prokariotycznych</w:t>
              <w:br/>
              <w:t>i komórkach eukariotycznych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i sposoby modyfikacji potranslacyjnej białek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wirusów, u których zachodzi odwrotna transkrypcj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znaczenie  modyfikacji potranslacyjnej białek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dochodzi do tworzenia się polirybosom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biologiczne znaczenie polirybosomów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bieg ekspresji genów w jądrze i wybranych organellach komórki eukariotycznej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na podstawie ramki odczytu oraz na podstawie kierunku transkrypcji nić kodującą </w:t>
              <w:br/>
              <w:t>i nić matrycow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w komórkach eukariotycznych dochodzi do zwiększenia wydajności translacji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podstawie sekwencji peptydu nić kodującą i nić matrycową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dochodzi do fałdowania się białka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hanging="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ulacja ekspresji genów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</w:t>
            </w:r>
            <w:r>
              <w:rPr>
                <w:i/>
                <w:lang w:val="pl-PL" w:eastAsia="pl-PL"/>
              </w:rPr>
              <w:t xml:space="preserve"> alternatywne składanie RN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ziomy kontroli ekspresji genów w komórce eukariotycznej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czynników transkrypcyjnych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, na czym polega alternatywne składanie RN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egulację inicjacji transkrypcji w komórce eukariotycznej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tawia regulację dostępu do genu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tawia regulację inicjacji transkrypcji z udziałem czynników transkrypcyjnych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dlaczego komórki człowieka są zróżnicowane pod względem budowy </w:t>
              <w:br/>
              <w:t>i funkcji, chociaż mają tę samą informacje genetyczną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regulacja dostępu do genu w komórce eukarioty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powstają różne formy białek podczas ekspresji jednego gen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dlaczego regulacja ekspresji genów w komórkach eukariotycznych jest dużo bardziej skomplikowana niż w komórkach prokariotycznych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regulacja ekspresji genów u organizmów wielokomórkowych umożliwia zróżnicowanie komórek na poszczególne typy</w:t>
            </w:r>
          </w:p>
        </w:tc>
      </w:tr>
      <w:tr>
        <w:trPr/>
        <w:tc>
          <w:tcPr>
            <w:tcW w:w="15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2. </w:t>
            </w:r>
            <w:r>
              <w:rPr>
                <w:b/>
                <w:sz w:val="20"/>
                <w:szCs w:val="20"/>
              </w:rPr>
              <w:t>Genetyka klasyczna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ziedziczenie cech. Prawa Mendla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allel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oty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fenoty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homozygot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heterozygot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allel dominując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allel recesywn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zyste lini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treść I i II prawa Mendl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poszczególnych genotypów i fenotypów za pomocą szachownicy Punnett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 przeprowadzenia krzyżówki testowej jednogenowej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linia czyst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cech człowieka dziedziczonych zgodnie z I prawem Mendl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zadania dotyczące I prawa Mendl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cel prowadzenia krzyżówki testowej dwugenow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licza prawdopodobieństwo wystąpienia danego fenotypu </w:t>
              <w:br/>
              <w:t xml:space="preserve">i genotypu u potomstwa </w:t>
              <w:br/>
              <w:t>w przypadku niezależnego dziedziczenia dwóch cech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wyniki krzyżówek jednogenowych na przykładzie grochu zwyczajnego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celowość </w:t>
              <w:br/>
              <w:t>i określa sposób wykonania krzyżówek testowych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enotypy i liczbę osobników należących do różnych klas pokolenia F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zajmuje się obecnie genetyka klasyczn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treść I prawa Mendla na podstawie przebiegu podziałów komórk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dziczenie jednogenowe. Różne stosunki dominacji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allele wielokrot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dominacja niepeł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dominacja peł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kodomina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letaln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konuje krzyżówki dotyczące dziedziczenia grup krwi u człowieka na podstawie genotypów </w:t>
              <w:br/>
              <w:t>i fenotypów rodziców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jawisko plejotropii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relacje między allelami jednego genu oparte na dominacji niepełnej </w:t>
              <w:br/>
              <w:t>i dominacji peł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genotypów</w:t>
              <w:br/>
              <w:t>i fenotypów u potomstwa</w:t>
              <w:br/>
              <w:t>w przypadku kodominacj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rawdopodobieństwo wystąpienia określonego fenotypu u potomstwa</w:t>
              <w:br/>
              <w:t>w przypadku dziedziczenia alleli wielokrotnych, dominacji pełnej 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dominacji niepełnej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równuje dziedziczenie cech w przypadku dominacji pełnej i dominacji niepeł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dominację niepełną z kodominacją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awdopodobieństwo wystąpienia określonych fenotypów w przypadku alleli wielokrotnych warunkujących daną cechę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wynik krzyżówki, w której występuje gen letalny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działanie plejotropowe genu na podstawie danej choroby genetyczn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wynik krzyżówki, w której określa prawdopodobieństwo wystąpienia fenotypów dla cechy warunkowanej allelami wielokrotnym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dlaczego </w:t>
              <w:br/>
              <w:t>w pokoleniach F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i F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mogą nie pojawić się określone fenotypy, których obecność można stwierdzić w pokoleniu rodzicielskim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dziczenie wielogenowe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y</w:t>
            </w:r>
            <w:r>
              <w:rPr>
                <w:lang w:val="pl-PL" w:eastAsia="pl-PL"/>
              </w:rPr>
              <w:t xml:space="preserve"> </w:t>
            </w:r>
            <w:r>
              <w:rPr>
                <w:i/>
                <w:lang w:val="pl-PL" w:eastAsia="pl-PL"/>
              </w:rPr>
              <w:t>dopełniające się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kumulatyw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plejotropow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 cechy uwarunkowanej obecnością genów kumulatywn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cech człowieka warunkowanych wielogenowo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 epistaty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 hipostatyczn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prawdopodobieństwo wystąpienia genotypów</w:t>
              <w:br/>
              <w:t xml:space="preserve">i fenotypów u potomstwa </w:t>
              <w:br/>
              <w:t>w przypadku dziedziczenia genów dopełniających się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zytuje z wykresu liczbę poszczególnych fenotypów u potomstwa </w:t>
              <w:br/>
              <w:t>w przypadku dziedziczenia kumulatywnego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rzykładzie barwy skóry </w:t>
              <w:br/>
              <w:t xml:space="preserve">u człowieka określa stosunek procentowy fenotypów </w:t>
              <w:br/>
              <w:t>i genotypów u potomstw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dlaczego geny determinujące barwę kwiatów groszku pachnącego zostały nazwane genami dopełniającymi się (komplementarnymi)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, na czym polega działanie genów epistatycznych</w:t>
              <w:br/>
              <w:t>i hipostatycznych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rawdopodobieństwo wystąpienia genotypów</w:t>
              <w:br/>
              <w:t>i fenotypów u potomstwa</w:t>
              <w:br/>
              <w:t>w przypadku dziedziczenia genów epistatyczn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ązuje zadania </w:t>
              <w:br/>
              <w:t>o różnym stopniu trudności dotyczące dziedziczenia wielogenowego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ypy gamet wytwarzanych przez osobnika o danym genotypie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romosomowa teoria dziedziczenia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definiuje pojęcia:</w:t>
            </w:r>
            <w:r>
              <w:rPr>
                <w:i/>
                <w:lang w:val="pl-PL" w:eastAsia="pl-PL"/>
              </w:rPr>
              <w:t xml:space="preserve"> locus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sprzężon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hromosomy homologiczne crossing-over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apa genow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entymorgan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cM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główne założenia chromosomowej teorii dziedziczenia T. Morga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cechy muszki owocowej, dzięki którym stała się ona organizmem modelowym w badaniach genetycznych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na czym polega zjawisko sprzężenia genó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 zależność między częstością zachodzenia </w:t>
            </w:r>
            <w:r>
              <w:rPr>
                <w:i/>
                <w:lang w:val="pl-PL" w:eastAsia="pl-PL"/>
              </w:rPr>
              <w:t>crossing-over</w:t>
            </w:r>
            <w:r>
              <w:rPr>
                <w:lang w:val="pl-PL" w:eastAsia="pl-PL"/>
              </w:rPr>
              <w:t xml:space="preserve"> a odległością między dwoma genami</w:t>
              <w:br/>
              <w:t>w chromosomi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yczynę występowania rekombinantów w potomstwi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pisuje, na czym polega mapowanie genów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krzyżówki dotyczące dziedziczenia genów sprzężonych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odległości między genami określa kolejność ich ułożenia na chromosomi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oblicza częstość </w:t>
            </w:r>
            <w:r>
              <w:rPr>
                <w:i/>
                <w:lang w:val="pl-PL" w:eastAsia="pl-PL"/>
              </w:rPr>
              <w:t>crossing-</w:t>
              <w:br/>
              <w:t>-over</w:t>
            </w:r>
            <w:r>
              <w:rPr>
                <w:lang w:val="pl-PL" w:eastAsia="pl-PL"/>
              </w:rPr>
              <w:t xml:space="preserve"> między dwoma genami sprzężonym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genotypów</w:t>
              <w:br/>
              <w:t>i fenotypów u potomstwa</w:t>
              <w:br/>
              <w:t>zgodnie z założeniem dziedziczenia dwóch cech sprzężo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wyniki krzyżówek dotyczących dziedziczenia genów sprzężonych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odległość między genam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różnice między genami niesprzężonymi</w:t>
              <w:br/>
              <w:t>i sprzężonymi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obecność rekombinantów </w:t>
              <w:br/>
              <w:t>w potomstwie na podstawie wyników krzyżówek genetycznych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wszystkie możliwe układy alleli </w:t>
              <w:br/>
              <w:t>w gametach, gdy geny są sprzężone i nie są sprzęż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oporcje fenotypów w krzyżówce testowej na podstawie odległości mapowej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różnice między genami sprzężonymi </w:t>
              <w:br/>
              <w:t>i genami niesprzężonymi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terminacja płci. Cechy sprzężone            z płcią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karioty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hromosomy płc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charakteryzuje kariotyp człowie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podobieństwa</w:t>
              <w:br/>
              <w:t>i różnice między kariotypem kobiety a kariotypem mężczyzn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sposób determinacji płci</w:t>
              <w:br/>
              <w:t>u człowie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łeć na podstawie analizy kariotyp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typy chromosomowej determinacji płc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sprzężone z płcią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onuje krzyżówki dotyczące dziedziczenia cech sprzężonych z płcią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choroby sprzężonej z płcią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przyczyny oraz podaje ogólne objawy hemofilii i daltonizmu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cechy związane </w:t>
              <w:br/>
              <w:t>z płcią i podaje przyczyny ich występowani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pływ warunków środowiska na determinację płci u niektórych zwierząt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jaką rolę</w:t>
              <w:br/>
              <w:t xml:space="preserve">w determinacji płci odgrywa gen </w:t>
            </w:r>
            <w:r>
              <w:rPr>
                <w:i/>
                <w:lang w:val="pl-PL" w:eastAsia="pl-PL"/>
              </w:rPr>
              <w:t>SRY</w:t>
            </w:r>
            <w:r>
              <w:rPr>
                <w:lang w:val="pl-PL" w:eastAsia="pl-PL"/>
              </w:rPr>
              <w:t xml:space="preserve"> i hormony wytwarzane przez rozwijające się jądr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mawia mechanizm inaktywacji chromosomu X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dwa podstawowe typy genetycznej determinacji płci i podaje przykłady organizmów, u których one występują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wyjaśnia, dlaczego daltonizm i hemofilia występują wyłącznie</w:t>
              <w:br/>
              <w:t>u mężczyzn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i porównuje męską i żeńską różnogametyczność u zwierzą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naczenie procesu inaktywacji jednego z chromosomów X u kobiet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przykłady środowiskowego mechanizmu determinowania płci </w:t>
              <w:br/>
              <w:t>u zwierząt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lanuje doświadczenie mające na celu wykazanie związku dziedziczenia np. koloru oczu muszki owocowej </w:t>
              <w:br/>
              <w:t>z dziedziczeniem płc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prawdopodobieństwo pojawienia się określonych fenotypów </w:t>
              <w:br/>
              <w:t xml:space="preserve">w potomstwie, gdy dana cecha jest sprzężona </w:t>
              <w:br/>
              <w:t>z płci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i wskazuje różnice między dziedziczeniem genów sprzężonych z płcią </w:t>
              <w:br/>
              <w:t>a dziedziczeniem cech związanych z płcią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regionów pseudoautosomalnych dla prawidłowego rozdziału chromosomów do gamet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dziczenie pozajądrowe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organelle komórkowe zawierające materiał genetyczny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istotę dziedziczenia pozajądrow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ziedziczenia mitochondrialnego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cechy mitochondriów </w:t>
              <w:br/>
              <w:t>i chloroplastów, które przemawiają za ich endosymbiotycznym pochodzeniem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sposób przekazywania organelli półautonomicznych </w:t>
              <w:br/>
              <w:t>w procesie zapłodnieni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dlaczego niektóre fragmenty pędów dziwaczka peruwiańskiego mogą mieć barwę zieloną, a inne –żółtozieloną lub pstrą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cytoplazmatyczna męska sterylność jest korzystna dla roślin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zasadnia na podstawie przedstawionych wyników doświadczenia Corrensa, że dziedziczenie barwy łodyg </w:t>
              <w:br/>
              <w:t xml:space="preserve">i liści u dziwaczka peruwiańskiego jest dziedziczeniem niemendlowskim </w:t>
              <w:br/>
              <w:t>i jednorodzicielski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mitochondria </w:t>
              <w:br/>
              <w:t>i chloroplasty są określane mianem organelli półautonomicznych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mutacje w genach mitochondrialnych powodują głównie choroby układów nerwowego i mięśniowego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rodowodu genetycznego wykazuje sposób dziedziczenia genu mitochondrialn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różnicę między dziedziczeniem jądrowym </w:t>
              <w:br/>
              <w:t>a dziedziczeniem pozajądrowym</w:t>
            </w:r>
          </w:p>
        </w:tc>
      </w:tr>
      <w:tr>
        <w:trPr/>
        <w:tc>
          <w:tcPr>
            <w:tcW w:w="15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3. </w:t>
            </w:r>
            <w:r>
              <w:rPr>
                <w:b/>
                <w:sz w:val="20"/>
                <w:szCs w:val="20"/>
              </w:rPr>
              <w:t>Zmienność organizmów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e zmienności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 xml:space="preserve">zmienność genetyczna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rekombinacyj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utacyjna)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rodzaje i przyczyny zmienności genetycz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zmienność ciągł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zmienność nieciągł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zmienności ciągłej i nieciągł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czyny zmienności genety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znaczenie zmienności genetycznej 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zmienność jako różnorodność fenotypową osobników w populacji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, w jaki sposób niezależna segregacja chromosomów, </w:t>
            </w:r>
            <w:r>
              <w:rPr>
                <w:i/>
                <w:lang w:val="pl-PL" w:eastAsia="pl-PL"/>
              </w:rPr>
              <w:t>crossing-</w:t>
              <w:br/>
              <w:t>-over</w:t>
            </w:r>
            <w:r>
              <w:rPr>
                <w:lang w:val="pl-PL" w:eastAsia="pl-PL"/>
              </w:rPr>
              <w:t xml:space="preserve"> oraz losowe łączenie się gamet wpływają na genetyczną zmienność osobniczą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, że mutacje stanowią jedno</w:t>
              <w:br/>
              <w:t>z głównych źródeł zmienności genetycznej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rodzaje i źródła zmienności genetycznej </w:t>
              <w:br/>
              <w:t>u organizmów prokariotycznych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mienność rekombinacyjną</w:t>
              <w:br/>
              <w:t>ze zmiennością mutacyjną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liczbę rodzajów gamet wytwarzanych przez osobniki </w:t>
              <w:br/>
              <w:t>o określonym genotypie</w:t>
            </w:r>
          </w:p>
        </w:tc>
      </w:tr>
      <w:tr>
        <w:trPr>
          <w:trHeight w:val="11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iza statystyc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badaniu zmienności organizmów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iCs/>
                <w:sz w:val="20"/>
                <w:szCs w:val="20"/>
              </w:rPr>
              <w:t>minimum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maksimum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średnia arytmetyczn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minimum, maksimum, średnią arytmetyczną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anych uzyskanych </w:t>
              <w:br/>
              <w:t xml:space="preserve">w doświadczeniu poprawnie sporządza wykres liniowy </w:t>
              <w:br/>
              <w:t>i słupkow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iCs/>
                <w:sz w:val="20"/>
                <w:szCs w:val="20"/>
              </w:rPr>
              <w:t>zakres wartości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średnia arytmetycz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media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średnia ważona,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dominant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odchylenie standardowe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licza dominantę, medianę 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odchylenie standardowe w analizie wyników badań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różnice między średnia arytmetyczną </w:t>
              <w:br/>
              <w:t>a medianą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odchylenie standardowe na podstawie wykresów z zaznaczonymi słupkami błędu (tzw. wąsy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rzystuje analizę statystyczną do opisu </w:t>
              <w:br/>
              <w:t>i interpretacji wyników bada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owadnia lub odrzuca na podstawie wykonanych obliczeń </w:t>
              <w:br/>
              <w:t xml:space="preserve">z użyciem mediany </w:t>
              <w:br/>
              <w:t>i odchylenia statystycznego hipotezę do przedstawionego doświadczenia lub obserwacji</w:t>
            </w:r>
          </w:p>
        </w:tc>
      </w:tr>
      <w:tr>
        <w:trPr>
          <w:trHeight w:val="5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tacje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mutac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/>
            </w:pPr>
            <w:r>
              <w:rPr>
                <w:i/>
                <w:lang w:val="pl-PL" w:eastAsia="pl-PL"/>
              </w:rPr>
              <w:t>mutacja genow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chromosomowa struktural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chromosomowa liczbow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zynnik mutagenn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wymienia przykłady fizycznych, chemicznych</w:t>
              <w:br/>
              <w:t>i biologicznych czynników mutagen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mutacji genowych i mutacji chromosomow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ozytywne </w:t>
              <w:br/>
              <w:t>i negatywne skutki muta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konieczność ograniczenia w codziennym życiu stosowania substancji mutagennych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mutacja somatycz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generatyw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spontanicz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indukowa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rozróżnia mutacje genowe ze względu na efekt </w:t>
              <w:br/>
              <w:t>w powstającym białk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mutacje według różnych kryteri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ryzyko przekazania mutacji potomstwu 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wskazuje przyczyny mutacji spontanicznych i mutacji indukowanych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pojęcia: </w:t>
            </w:r>
            <w:r>
              <w:rPr>
                <w:i/>
                <w:lang w:val="pl-PL" w:eastAsia="pl-PL"/>
              </w:rPr>
              <w:t>mutacje letal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e subletal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e neutral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e korzyst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protoonkoge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nkoge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supresorow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charakter zmian </w:t>
              <w:br/>
              <w:t>w DNA, które są typowe dla różnych mut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określa skutki mutacji genowych dla kodowanego przez dany gen łańcucha polipeptydoweg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czyny powstawania mutacji chromosomowych liczbow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transformacji nowotworow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rozpoznaje na schematach różne rodzaje mutacji chromosomowych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wykazuje zależności między występowaniem mutacji a transformacją nowotworową komórk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i ilustruje zmiany kariotypu powstałe w wyniku mut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naczenie mutacji w przebiegu ewolu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wymienia przykłady protoonkogenów i genów supresorow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charakteryzuje choroby nowotworowe związane </w:t>
              <w:br/>
              <w:t>z mutacjami w obrębie genu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óżnice między kariotypem organizmu aneuploidalnego</w:t>
              <w:br/>
              <w:t>a kariotypem organizmu poliploidalneg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 xml:space="preserve">wykazuje, w jaki sposób zostanie zmieniona cząsteczka białka o określonej liczbie aminokwasów, jeżeli </w:t>
              <w:br/>
              <w:t xml:space="preserve">w ściśle określonym miejscu kodującego ją genu wystąpi mutacja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oroby jednogenowe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chorób genetycznych uwarunkowanych obecnością w autosomach zmutowanych alleli dominujących lub recesyw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pojęcie: </w:t>
            </w:r>
            <w:r>
              <w:rPr>
                <w:i/>
                <w:lang w:val="pl-PL" w:eastAsia="pl-PL"/>
              </w:rPr>
              <w:t>choroby bloku metaboliczneg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nazwę choroby bloku metabolicznego (fenyloketonuria)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fenyloketonurię jako chorobę metaboliczną, której leczenie polega na stosowaniu odpowiedniej diety eliminacyjnej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choroby genetyczne w zależności od sposobu ich dziedziczeni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czyny oraz objawy chorób bloku metaboliczneg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horoby: hemofilię, daltonizm, pląsawicę Huntingtona, mukowiscydozę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rodowody pod kątem diagnostyki chorób jednogen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przykłady stosowanych obecnie metod leczenia wybranych chorób genetycznych oraz ocenia ich skuteczność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 xml:space="preserve">ustala sposób dziedziczenia chorób genetycznych na podstawie analizy rodowodów </w:t>
            </w:r>
            <w:r>
              <w:rPr>
                <w:rFonts w:eastAsia="Calibri"/>
                <w:sz w:val="20"/>
                <w:szCs w:val="20"/>
                <w:lang w:eastAsia="en-US"/>
              </w:rPr>
              <w:t>(mukowiscydoza, fenyloketonuria, pląsawica Huntingtona, daltonizm, hemofilia)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ją choroby bloku metaboliczneg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stala typ dziedziczenia na podstawie analizy rodowodu ustala prawdopodobieństwo wystąpienia w kolejnych pokoleniach choroby genetycznej </w:t>
              <w:br/>
              <w:t>z uwzględnieniem płci dziec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analizy rodowodów jako metody diagnozowania chorób genetyczn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przedstawia sposoby podejmowanych działań medycznych </w:t>
              <w:br/>
              <w:t>w przypadku wystąpienia chorób genetycznych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poły aberracji chromosomowych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podaje przykłady oraz objawy chorób genetycznych człowieka uwarunkowanych nieprawidłową strukturą chromosomów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chorób genetycznych człowieka wynikających ze zmiany liczby autosomów</w:t>
              <w:br/>
              <w:t>i chromosomów płc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dania poradnictwa genetycz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całkowitą liczbę chromosomów w kariotypie osoby z zespołem Downa, zespołem Klinefeltera </w:t>
              <w:br/>
              <w:t>i zespołem Turner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rodzaj zmian </w:t>
              <w:br/>
              <w:t>w kariotypie u chorych</w:t>
              <w:br/>
              <w:t>z zespołem Downa, zespołem Klinefeltera i zespołem Turner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wymienia i porównuje objawy zespołu Downa, zespołu Klinefeltera i zespołu Turner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isuje kariotypy mężczyzny i kobiety z zespołem Downa, zespołem Klinefeltera </w:t>
              <w:br/>
              <w:t>i zespołem Turner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sytuacje, </w:t>
              <w:br/>
              <w:t>w których zasadne jest korzystanie z poradnictwa genetyczneg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wymienia możliwe przyczyny nondysjunkcji zachodzącej podczas oogenezy prowadzącej do trisomii, np. 21 chromosomu (zespołu Downa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80" w:hanging="180"/>
              <w:rPr/>
            </w:pPr>
            <w:r>
              <w:rPr>
                <w:sz w:val="20"/>
                <w:szCs w:val="20"/>
              </w:rPr>
              <w:t>określa na podstawie analizy rodowodu lub kariotypu człowieka podłoże genetyczne chorób  (zespół Klinefeltera, zespół Downa, zespół Turnera)</w:t>
            </w:r>
          </w:p>
          <w:p>
            <w:pPr>
              <w:pStyle w:val="Normal"/>
              <w:numPr>
                <w:ilvl w:val="0"/>
                <w:numId w:val="10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ależność między wiekiem matki </w:t>
              <w:br/>
              <w:t>a ryzykiem urodzenia dziecka z zespołem Down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rzedstawia</w:t>
              <w:br/>
              <w:t>i opisuje zagadnienie dotyczące chromosomu Philadelphia</w:t>
            </w:r>
          </w:p>
        </w:tc>
      </w:tr>
      <w:tr>
        <w:trPr>
          <w:trHeight w:val="282" w:hRule="atLeast"/>
        </w:trPr>
        <w:tc>
          <w:tcPr>
            <w:tcW w:w="15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4. </w:t>
            </w:r>
            <w:r>
              <w:rPr>
                <w:b/>
                <w:sz w:val="20"/>
                <w:szCs w:val="20"/>
              </w:rPr>
              <w:t>Biotechnologia molekularna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iotechnologia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biotechnologia klasycz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technologia molekula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inżynieria genetycz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dziedzin życia, w których znajdują zastosowanie biotechnologia tradycyjna </w:t>
              <w:br/>
              <w:t>i biotechnologia molekular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i/>
                <w:i/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</w:t>
              <w:br/>
              <w:t>produktów otrzymywanych metodami biotechnologii tradycyj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i/>
                <w:i/>
                <w:lang w:val="pl-PL" w:eastAsia="pl-PL"/>
              </w:rPr>
            </w:pPr>
            <w:r>
              <w:rPr>
                <w:lang w:val="pl-PL" w:eastAsia="pl-PL"/>
              </w:rPr>
              <w:t>rozróżnia i klasyfikuje produkty wytwarzane na drodze fermentacji alkoholowej oraz powstające na drodze fermentacji mleczanowej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współczesne zastosowania metod biotechnologii klasycznej </w:t>
              <w:br/>
              <w:t>w przemyśle farmaceutycznym, spożywczym, rolnictwie, biodegradacji i oczyszczaniu ściek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zastosowania fermentacji alkoholowej </w:t>
              <w:br/>
              <w:t xml:space="preserve">i fermentacji mleczanowej </w:t>
              <w:br/>
              <w:t>w przemyśle spożywczym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skazuje różnice między biotechnologią klasyczną </w:t>
              <w:br/>
              <w:t>a biotechnologią molekularną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kłady zastosowania fermentacji alkoholowej i fermentacji mleczanowej w przemyśle spożywczy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różnice między biotechnologią klasyczną a biotechnologią molekularną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kazuje zasadność stosowania produktów wytwarzanych dzięki biotechnologii tradycyjnej </w:t>
              <w:br/>
              <w:t>i biotechnologii molekularnej w życiu człowieka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yjaśnia rolę fermentacji w innej gałęzi przemysłu niż przemysł spożywczy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owe narzędzia i techniki inżynierii genetycznej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wektor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elektroforeza D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PCR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apy restrykcyjn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biblioteki genomow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blioteki cD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transformacja genetycz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enzymy stosowane w biotechnologii molekularnej (enzymy restrykcyjne, ligazy, polimerazy DNA)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techniki inżynierii genetycznej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wektoró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sonda molekula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hybrydyzacja D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ekwencjonowanie DNA metodą Sanger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enzymy wykorzystywane </w:t>
              <w:br/>
              <w:t>w biotechnologii molekular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istotę technik stosowanych w inżynierii genetycznej (hybrydyzacji DNA, analizy restrykcyjnej, elektroforezy DNA, metody PCR, sekwencjonowania DNA)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 potrzebę tworzenia map restrykcyj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metody transformacji genetycznej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zalety i wady reakcji łańcuchowej polimerazy (PCR)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techniki hybrydyzacji DNA </w:t>
              <w:br/>
              <w:t xml:space="preserve">z użyciem sondy molekularnej w celu badania, wyszukania </w:t>
              <w:br/>
              <w:t>i izolowania gen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oszczególne etapy analizy restrykcyjnej DNA, przebiegu PCR, elektroforezy, sekwencjonowania D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cel i przebieg tworzenia bibliotek genomowych i bibliotek cDN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rolę startera </w:t>
              <w:br/>
              <w:t>w reakcji PC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sprawdza, jakie produkty powstaną na skutek cięcia DNA przez enzymy restrykcyjn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zalety i wady reakcji łańcuchowej polimerazy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oces transformacji genetycznej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przeprowadzania transformacji genetycznej (bezpośrednie i pośrednie)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, ile cykli PCR należy przeprowadzić, aby z jednej cząsteczki DNA uzyskać milion kopii wybranego fragmentu genu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budowę </w:t>
              <w:br/>
              <w:t>i funkcje wektorów: sztucznego chromosomu, plazmidów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bibliotekę genomową z biblioteką cDNA i określa, która </w:t>
              <w:br/>
              <w:t xml:space="preserve">z nich będzie bardziej przydatna jako źródło informacji genetycznej do syntezy ludzkiego interferonu </w:t>
              <w:br/>
              <w:t>w komórkach bakteri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uje sposoby zidentyfikowania wybranego genu </w:t>
              <w:br/>
              <w:t>w mieszaninie wielu fragmentów powstałych po cięciu DNA przez wybrane enzymy restrykcyjne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my zmodyfikowane genetycznie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organizm zmodyfikowany genetyczni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rganizm transgeniczn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skazuje podobieństwa</w:t>
              <w:br/>
              <w:t xml:space="preserve">i różnice między organizmami zmodyfikowanymi genetycznie </w:t>
              <w:br/>
              <w:t>i transgenicznym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sposoby otrzymywania organizmów zmodyfikowanych genetyczni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odukty GMO </w:t>
              <w:br/>
              <w:t>i wskazuje efekty uzyskane dzięki ich genetycznym modyfikacjom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przykłady praktycznego wykorzystania mikroorganizmów, roślin </w:t>
              <w:br/>
              <w:t>i zwierząt zmodyfikowanych genetyczni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zmodyfikowanych genetycznie roślin i zwierząt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metody otrzymywania transgenicznych bakteri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mawia perspektywy praktycznego wykorzystania GMO w rolnictwie, nauce przemyśle i medycyni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korzyści wynikające ze stosowania GMO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grożenia dla środowiska i zdrowia wynikające z wykorzystywania GMO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posoby zapobiegania zagrożeniom wynikającym z wykorzystywania GMO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wybrane modyfikacje genetyczne mikroorganizmów </w:t>
              <w:br/>
              <w:t>z uwzględnieniem uzyskanych efekt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sposoby otrzymywania roślin </w:t>
              <w:br/>
              <w:t>i zwierząt transgenicz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etapy modyfikacji komórek zarodkowych zwierząt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wybrane produkty GMO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badania przeprowadzane przed dopuszczeniem GMO do uprawy lub hodowli 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trzebę prowadzenia kontroli genetycznie zmodyfikowanych mikroorganizmów wykorzystywanych przez człowieka w środowisku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do wytwarzania białek człowieka nie zawsze można użyć bakterii transgenicz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można wykorzystać mikroorganizmy zmodyfikowane genetycznie w ochronie środowis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sposoby zapobiegania zagrożeniom wynikającym </w:t>
              <w:br/>
              <w:t>z wykorzystywania GM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analizuje argumenty przemawiające za genetycznymi modyfikacjami organizmów i przeciw ni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metodę otrzymywania transgenicznego organizmu, który wytwarzałby erytropoetynę człowieka, i uzasadnia swój wybór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na podstawie dostępnych źródeł wskazuje, jakie normy dotyczące upraw </w:t>
              <w:br/>
              <w:t>i hodowli GMO obowiązują w krajach UE oraz w dwóch państwach poza UE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lonowanie organizmów i komórek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44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klon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klonowani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etoda</w:t>
            </w:r>
            <w:r>
              <w:rPr>
                <w:lang w:val="pl-PL" w:eastAsia="pl-PL"/>
              </w:rPr>
              <w:t xml:space="preserve"> </w:t>
            </w:r>
            <w:r>
              <w:rPr>
                <w:i/>
                <w:lang w:val="pl-PL" w:eastAsia="pl-PL"/>
              </w:rPr>
              <w:t>transferu jąder komórkowych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etoda rozdziału komórek </w:t>
              <w:br/>
              <w:t>zarod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mienia przykłady </w:t>
              <w:br/>
              <w:t xml:space="preserve">klonów organizmów występujących naturalnie </w:t>
              <w:br/>
              <w:t>w przyrodzie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e klonowania organizmów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obawy etyczne dotyczące klonowania zwierząt i ludz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rodzaje klonowania (terapeutyczne </w:t>
              <w:br/>
              <w:t>i reprodukcyjne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otrzymuje się klony mikroorganizmów, komórek, roślin i zwierząt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sposoby wykorzystania klonów mikroorganizmów, komórek, roślin i zwierząt w różnych dziedzinach życia człowie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na obawy etyczne dotyczące klonowania zwierząt i ludz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klonowanie organizmów otrzymywanych metodą transferu jąder komórkowych i metodą rozdziału komórek zarodka na wczesnych etapach rozwoju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sposoby otrzymywania </w:t>
              <w:br/>
              <w:t>i wykorzystywania klonów mikroorganizmów, komórek, roślin i zwierząt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rodzaje rozmnażania bezpłciowego jako przykłady naturalnego klonowani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sposoby klonowania mikroorganizmów, roślin</w:t>
              <w:br/>
              <w:t xml:space="preserve">i zwierząt 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formułuje argumenty przemawiające za klonowaniem zwierząt oraz przeciw niemu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klonowanie terapeutyczne</w:t>
              <w:br/>
              <w:t>z klonowaniem reprodukcyjny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kolejne etapy klonowania zwierząt metodą transplantacji jąder i rozdzielania komórek zarodk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osiągnięć naukowych </w:t>
              <w:br/>
              <w:t>w klonowaniu zwierząt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klonowaniem komórek </w:t>
              <w:br/>
              <w:t>a klonowaniem organizmów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różnice między rozmnażaniem płciowym a klonowanie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lanuje doświadczenie, którego celem będzie udowodnienie, że jądro zróżnicowanej komórki zawiera informację genetyczną odpowiedzialną za rozwój organizm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dlaczego klonowanie człowieka budzi duży sprzeciw etyczn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argumenty przemawiające za klonowaniem wymarłych gatunków zwierząt i przeciw niemu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technologia molekularna w medycynie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diagnostyka molekula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farmaceutyki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terapia genow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komórki macierzyst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określa korzyści </w:t>
              <w:br/>
              <w:t xml:space="preserve">i zagrożenia wynikające </w:t>
              <w:br/>
              <w:t>z wiedzy dotyczącej poznania genomu człowieka oraz jego zsekwencjonowani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czym zajmuje się diagnostyka molekularna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przykłady technik inżynierii genetycznej, które są wykorzystywane </w:t>
              <w:br/>
              <w:t>w diagnostyce chorób genetycz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biofarmaceutykó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przeciwciała monoklonaln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ogólną zasadę terapii genow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argumenty przemawiające za stosowaniem szczepionek wytwarzanych metodami inżynierii genety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wykorzystanie diagnostyki molekularnej </w:t>
              <w:br/>
              <w:t>w wykrywaniu chorób genetycznych, zakaźnych, nowotworowych oraz wieloczynnikow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mawia sposoby powstawania i wykorzystania szczepionek rekombinowanych, szczepionek DNA, szczepionek RNA oraz szczepionek przeciwnowotworow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leków otrzymanych metodami inżynierii genety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, na czym polega terapia genow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zastosowanie komórek macierzystych</w:t>
              <w:br/>
              <w:t>w leczeniu chorób człowiek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korzyści i zagrożenia wynikające z ustalenia sekwencji genomu człowieka 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wykorzystanie diagnostyki molekularnej </w:t>
              <w:br/>
              <w:t>do obserwacji przebiegu terapii i badania DNA pod kątem predyspozycji danej osoby do wystąpienia niektórych chorób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echniki wykorzystywane w diagnostyce molekular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sposoby pozyskiwania komórek macierzyst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szczepionki rekombinowane ze</w:t>
              <w:br/>
              <w:t>szczepionkami D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sposób leczenia nowotworów przeciwciałami monoklonalnym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ebieg produkcji rekombinowanej insuliny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znaczenie wykorzystania komórek macierzystych w leczeniu chorób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terapię genową jako metodę leczenia chorób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korzyści</w:t>
              <w:br/>
              <w:t>i zagrożenia wynikające ze stosowania terapii genow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oby wytwarzania biofarmaceutyków i ich wykorzystania w leczeniu nowotworów i cukrzyc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biotechnologia może przyczynić się do postępu</w:t>
              <w:br/>
              <w:t>transplantologi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doświadczenie mające na celu udowodnienie, że zróżnicowane komórki można przekształcić</w:t>
              <w:br/>
              <w:t>w komórki macierzyst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sposób wykorzystania mikromacierzy </w:t>
              <w:br/>
              <w:t>w diagnostyce molekular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naczenie </w:t>
              <w:br/>
              <w:t xml:space="preserve">i zastosowanie metod immunologicznych </w:t>
              <w:br/>
              <w:t>w badaniach molekularnych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 zastosowania biotechnologii molekularnej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/>
            </w:pPr>
            <w:r>
              <w:rPr>
                <w:lang w:val="pl-PL"/>
              </w:rPr>
              <w:t>definiuje</w:t>
            </w:r>
            <w:r>
              <w:rPr/>
              <w:t xml:space="preserve"> </w:t>
            </w:r>
            <w:r>
              <w:rPr>
                <w:lang w:val="pl-PL"/>
              </w:rPr>
              <w:t>pojęcie:</w:t>
            </w:r>
            <w:r>
              <w:rPr/>
              <w:t xml:space="preserve"> </w:t>
            </w:r>
            <w:r>
              <w:rPr>
                <w:i/>
              </w:rPr>
              <w:t xml:space="preserve">profil genetyczny 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227" w:hanging="227"/>
              <w:rPr/>
            </w:pPr>
            <w:r>
              <w:rPr/>
              <w:t xml:space="preserve">wymienia dziedziny </w:t>
            </w:r>
            <w:r>
              <w:rPr>
                <w:lang w:val="pl-PL"/>
              </w:rPr>
              <w:t xml:space="preserve">nauki, </w:t>
            </w:r>
            <w:r>
              <w:rPr/>
              <w:t>w których wykorzystuje się profil genetyczny</w:t>
            </w:r>
          </w:p>
          <w:p>
            <w:pPr>
              <w:pStyle w:val="Styl1"/>
              <w:numPr>
                <w:ilvl w:val="0"/>
                <w:numId w:val="41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sposoby zastosowania metod genetycznych </w:t>
              <w:br/>
              <w:t>w sądownictwie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227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41"/>
              </w:numPr>
              <w:spacing w:lineRule="auto" w:line="240"/>
              <w:ind w:left="170" w:hanging="170"/>
              <w:rPr/>
            </w:pPr>
            <w:r>
              <w:rPr/>
              <w:t>omawia wykorzystanie biotechnologii molekularnej w sądownictwie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stosowanie profilu genetycznego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korzystanie profili genetycznych w medycynie sądowej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tuje o problemach społecznych i etycznych związanych z rozwojem inżynierii genety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wykorzystując metody biotechnologii molekularnej, można wykluczyć ojcostwo ze stuprocentową pewnością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własne opinii na temat rozwoju biotechnologii molekularnej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posób otrzymania profilu genetycznego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zanse i zagrożenia wynikające z zastosowań biotechnologii molekular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naczenie mitochondrialnego DNA w badaniach ewolucyjnych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tuje o problemach społecznych i etycznych związanych z rozwojem inżynierii genetycznej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o tworzenia profili genetycznych używa się sekwencji nukleotydów pochodzących z DNA pozagenowego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na podstawie dostępnych źródeł wskazuje potencjalne korzyści </w:t>
              <w:br/>
              <w:t>i zagrożenia dla organizmów wynikające ze stosowania biotechnologii molekular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Rozdział 5.</w:t>
            </w:r>
            <w:r>
              <w:rPr>
                <w:b/>
                <w:sz w:val="20"/>
                <w:szCs w:val="20"/>
              </w:rPr>
              <w:t xml:space="preserve"> Ewolucja organizmów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zwój myśli ewolucyjnej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ewolucja biologiczn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ewolucjonizm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naturaln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sztuczny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walka o byt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syntetyczna teoria ewolucji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tawia założenia teorii doboru naturalnego</w:t>
              <w:br/>
              <w:t>Karola Darwina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skazuje różnice między doborem naturalnym a doborem sztucznym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równuje dobór naturalny z doborem sztucznym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>omawia główne założenia syntetycznej teorii ewolucji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relacje między teorią doboru naturalnego</w:t>
              <w:br/>
              <w:t>Karola Darwina a syntetyczną teorią ewolucji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e argumenty świadczące o tym, że ewolucja w ujęciu biologicznym dotyczy tylko organizmów</w:t>
            </w:r>
          </w:p>
        </w:tc>
      </w:tr>
      <w:tr>
        <w:trPr>
          <w:trHeight w:val="11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wody ewolucji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skamieniałości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formy przejściowe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relikty filogenetyczn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klasyfikuje dowody ewolu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mienia bezpośrednie </w:t>
              <w:br/>
              <w:t>i pośrednie dowody ewolucji oraz podaje ich przykład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metody datowani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>wymienia cechy anatomiczne organizmów potwierdzające jedność ich planu budow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e przykłady atawizmów i narządów szczątkow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śla, czym zajmuje się paleontologi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uje metodę pozwalającą ustalić wiek bezwzględny skał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dywergencj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konwergencj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, jakie warunki środowiska sprzyjały przetrwaniu skamieniałości do czasów współczes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przyczyny podobieństw i różnic</w:t>
              <w:br/>
              <w:t xml:space="preserve">w budowie narządów homologicznych </w:t>
              <w:br/>
              <w:t>i analogicz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wymienia przykłady dowodów ewolucji</w:t>
              <w:br/>
              <w:t>z zakresu embriologii, biogeografii oraz biochemi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metody pozwalającej na ocenę względnego wieku skał osadow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różnice między atawizmem a narządem szczątkowym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formy przejściowe zwierząt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2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przykład metody pozwalającej na ocenę bezwzględnego wieku skał osadowych</w:t>
            </w:r>
          </w:p>
          <w:p>
            <w:pPr>
              <w:pStyle w:val="Styl1"/>
              <w:numPr>
                <w:ilvl w:val="0"/>
                <w:numId w:val="22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techniki badawcze z zakresu biochemii i biologii molekularnej, umożliwiające skonstruowanie drzewa filogenetycznego organizm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powody, dla których pewne grupy organizmów nazywa się żywymi skamieniałościam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 xml:space="preserve">rozpoznaje na podstawie schematu konwergencję </w:t>
              <w:br/>
              <w:t>i dywergencję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uje podobieństwo biochemiczne organizmów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jaśnia zasady radioizotopowych </w:t>
              <w:br/>
              <w:t>i biostratygraficznych metod datowani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analizuje budowę przednich kończyn przedstawicieli gatunków ssaków</w:t>
              <w:br/>
              <w:t>i wskazuje cechy świadczące o ich wspólnym pochodzeniu mimo różnych środowisk życi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jaśnia znaczenie budowy cytochromu c </w:t>
              <w:br/>
              <w:t>w ustalaniu stopnia pokrewieństwa między gatunkam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tawia pokrewieństwo ewolucyjne organizmów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>wyjaśnia zasady tworzenia systematyki filogenetycznej organizmów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 podstawie przedstawionych sekwencji aminokwasów w białkach różnych gatunków ocenia </w:t>
              <w:br/>
              <w:t>i uzasadnia, które gatunki są najbliżej spokrewnione</w:t>
            </w:r>
          </w:p>
        </w:tc>
      </w:tr>
      <w:tr>
        <w:trPr>
          <w:trHeight w:val="5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bór naturalny – główny mechanizm ewolucji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dymorfizm płciowy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konkurencja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dobór płciow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krewniacz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stabilizując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kierunkow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rozrywając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rodzaje doboru naturalnego ze względu na stabilność warunków środowis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przykłady dymorfizmu płciowego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 xml:space="preserve">przedstawia, na czym polega zmienność genetyczna organizmów, oraz wskazuje jej znaczenie dla ewolucji gatunków 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uje działania doboru</w:t>
              <w:br/>
              <w:t>stabilizującego, kierunkowego oraz rozrywająceg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przykłady działania różnych form doboru naturalnego w przyrodzi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odaje przykłady cech dymorficznych wpływających na wybór partnera do rozrodu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skazuje różnice między przystosowaniem </w:t>
              <w:br/>
              <w:t>a dostosowaniem organizm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jaśnia znaczenie zachowań altruistycznych </w:t>
              <w:br/>
              <w:t>w przyrodzie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zuje i porównuje dobór płciowy z doborem krewniaczym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omawia rolę mutacji</w:t>
              <w:br/>
              <w:t>w kształtowaniu zmienności genetycznej populacji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mawia dymorfizm płciowy jako wynik istnienia preferencji</w:t>
              <w:br/>
              <w:t>w krzyżowaniu osobników danego gatunku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wodzi, że dzięki doborowi naturalnemu organizmy zyskują nowe cechy adaptacyjne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Ewolucja na poziomie gatunku i populacji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genetyka populacyjn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pula genowa popul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założenia prawa Hardy’ego–Weinberg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warunki istnienia populacji w stanie równowag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efekty zmian częstości występowania allel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przyczyny zmian częstości występowania alleli w populacji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gatunek jako izolowaną pulę genową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stosuje równanie Hardy’ego–Weinberga do obliczeń częstości alleli, genotypów </w:t>
              <w:br/>
              <w:t>i fenotypów w popul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dryf genetyczny i efekt wąskiego gardł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przykłady działania dryfu genetycznego i efektu wąskiego gardła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czynniki, które mogą doprowadzić w danej populacji do wystąpienia efektu założyciela i efektu wąskiego gardł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regułę Hardy’ego–Weinberga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 xml:space="preserve">oblicza częstość występowania alleli, a także genotypów i fenotypów </w:t>
              <w:br/>
              <w:t>w populacji na podstawie zadań tekstow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, dlaczego populacja jest podstawową jednostką w ewolucj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a, czy populacja znajduje się w stanie równowagi genety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uzasadnia przyczyny zmian częstości alleli </w:t>
              <w:br/>
              <w:t>w populacj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widuje skutki wąskiego gardła i efektu założyciela dla puli genowej danej populacj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 podstawie dostępnych źródeł wykazuje zachodzenie zmian ewolucyjnych na poziomie gatunku </w:t>
              <w:br/>
              <w:t>i populacji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Powstawanie gatunków – specjacja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finiuje pojęcia: </w:t>
            </w:r>
            <w:r>
              <w:rPr>
                <w:i/>
                <w:color w:val="000000"/>
                <w:sz w:val="20"/>
                <w:szCs w:val="20"/>
              </w:rPr>
              <w:t>specjacja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i/>
                <w:color w:val="000000"/>
                <w:sz w:val="20"/>
                <w:szCs w:val="20"/>
              </w:rPr>
              <w:t xml:space="preserve"> radiacja adaptacyjn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biologiczną koncepcję gatunk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rodzaje specjacji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lasyfikuje podane 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chanizmy do grupy izolacji prezygotycznej oraz do grupy izolacji postzygotycznej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rzedstawia mechanizmy izolacji rozrodczej </w:t>
              <w:br/>
              <w:t>w przyrodzie i podaje jej znaczenie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arakteryzuje rodzaje specjacji ze względu na obecność bariery geograficznej 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zuje rodzaje specjacji ze względu na szybkość jej zachodzenia (skokowa, ciągła)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uje bariery prezygotyczne i bariery postzygotyczn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charakteryzuje mechanizmy izolacji rozrodczej: prezygotyczne </w:t>
              <w:br/>
              <w:t>i postzygotyczn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przykłady mechanizmów izolacji rozrodcz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proces radiacji adaptacyjnej i podaje jego przykłady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, dlaczego biologicznej koncepcji gatunku nie można stosować wobec organizmów rozmnażających się bezpłciow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wyjaśnia na przykładzie kiełży żyjących w jednym zbiorniku wodnym, w jaki sposób mogło dojść do powstania kilku blisko spokrewnionych ze sobą gatunków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 powstawanie gatunków na drodze poliploidyz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określa rolę doboru płciowego </w:t>
              <w:br/>
              <w:t>w powstawaniu gatunków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awidłowości ewolucji. Koewolucja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mikroewolucja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makroewolucja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koewolucj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mimetyzm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mimikr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czynniki wpływające na tempo ewolucj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e przykład kierunkowości ewolucj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>podaje przykłady mimikry i mimetyzmu u organizmó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prawdopodobne przyczyny nieodwracalności ewolucj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>określa sposób działania czynników: struktury genetycznej populacji, warunków środowiska, wielkości populacji na tempo ewolucji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sposoby określania tempa ewolu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znaczenie terminu koewolucja na podstawie przykładów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awia skutki działania doboru naturalnego, prowadzącego do powstania różnych strategii życiowych organizmów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kazuje wpływ doboru naturalnego na kierunek ewolucji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charakteryzuje prawidłowości ewolucji na poziomie mikroewolucji </w:t>
              <w:br/>
              <w:t>i makroewolucji na podstawie przykładów</w:t>
            </w:r>
          </w:p>
        </w:tc>
      </w:tr>
      <w:tr>
        <w:trPr>
          <w:trHeight w:val="11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tropogeneza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jaśnia pojęcie: </w:t>
            </w:r>
            <w:r>
              <w:rPr>
                <w:i/>
                <w:color w:val="000000"/>
                <w:lang w:val="pl-PL" w:eastAsia="pl-PL"/>
              </w:rPr>
              <w:t>antropogenez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przynależność systematyczną człowie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cechy wspólne człowieka i innych zwierząt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skazuje podobieństwa między człowiekiem </w:t>
              <w:br/>
              <w:t>a innymi naczelnym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cechy specyficznie ludzki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rządkuje chronologicznie formy kopalne człowiekowatych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omawia korzyści związane </w:t>
              <w:br/>
              <w:t>z pionizacją ciał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cechy odróżniające człowieka od małp człekokształt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warunki sprzyjające ewolucji przodków człowiek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>omawia charakterystyczne cechy budowy bezpośrednich przodków człowie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odaje zmiany w budowie szkieletu wynikające </w:t>
              <w:br/>
              <w:t>z pionizacji ciał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korzyści związane ze stopniowym zwiększaniem się masy i objętości mózgowia oraz wskazuje na wpływ tych zmian na budowę szkieletu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uzasadnia przynależność systematyczną człowie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pokrewieństwo człowieka z innymi zwierzętami na podstawie drzewa rodowego człowie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mawia drogi rozprzestrzeniania się człowieka z Afryki na inne kontynenty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>analizuje cechy z zakresu anatomii, immunologii, genetyki i zachowania świadczące o powiązaniu człowieka z innymi człekokształtnym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rzedstawia korzyści </w:t>
              <w:br/>
              <w:t xml:space="preserve">i straty związane </w:t>
              <w:br/>
              <w:t>z pionizacją ciał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, które cechy budowy szkieletu człowieka są najprawdopodobniej następstwem pionowej postawy ciała, a które wynikają ze wzrostu masy i objętości mózgowia</w:t>
            </w:r>
          </w:p>
        </w:tc>
      </w:tr>
      <w:tr>
        <w:trPr>
          <w:trHeight w:val="254" w:hRule="atLeast"/>
        </w:trPr>
        <w:tc>
          <w:tcPr>
            <w:tcW w:w="15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dział 6.</w:t>
            </w:r>
            <w:r>
              <w:rPr>
                <w:b/>
                <w:sz w:val="20"/>
                <w:szCs w:val="20"/>
              </w:rPr>
              <w:t xml:space="preserve"> Ekologia i różnorodność biologiczna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ekologii. Tolerancja ekologiczna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ekologi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środowisk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przyrod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środowisko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iedlisko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tenobiont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eurybiont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gatunki wskaźnikowe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bioindykatory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niszę ekologiczną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olerancję ekologiczną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zakres badań ekologicznych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praktycznego zastosowania gatunków wskaźnikow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ozróżnia czynniki biotyczne i abiotyczne oddziałujące na organizmy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gatunek kosmopolityczn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czym się zajmują: ekologia, ochrona środowiska i ochrona przyrod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awo minimum Liebiga oraz prawo tolerancji ekologi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niszę ekologiczną wybranych gatunk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relacje między siedliskiem a niszą ekologiczną organizm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awo minimum</w:t>
              <w:br/>
              <w:t>i prawo tolerancji ekologi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zasadę współdziałania czynników środowiska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orosty wykorzystuje się do oceny stanu czystości powietrza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kres ilustrujący zakres tolerancji różnych gatunków wobec wybranego czynnika środowiskowego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zakresem badań ekologii </w:t>
              <w:br/>
              <w:t>a działaniami na rzecz ochrony przyrody i ochrony środowis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pisuje poziomy organizacji biologicznej badane przez ekologię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naczenie organizmów o wąskim zakresie tolerancji ekologicznej w bioindyk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różnicę między zasobami środowiska </w:t>
              <w:br/>
              <w:t>a warunkami środowis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stopnień zanieczyszczenia tlenkiem siarki(IV) powietrza na podstawie skali porostow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odobieństwa</w:t>
              <w:br/>
              <w:t>i różnice między prawem minimum a prawem tolerancji ekologi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, że istnieje związek między zakresem tolerancji organizmów a ich rozmieszczeniem na Ziem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asadę współdziałania czynników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skazuje różnice między niszą podstawową a niszą realizowaną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cenia stan czystości wód na podstawie składu gatunkowego bioindykator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kazuje, że pojęcie niszy ekologicznej dotyczy zarówno osobnika, jak i gatunk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gatunkami wskaźnikowymi </w:t>
              <w:br/>
              <w:t>a gatunkami kosmopolitycznym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formy ekologiczne roślin zależnych od dostępności wod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adaptacje roślin różnych form ekologicznych do środowisk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wpływ aklimatyzacji i adaptacji na zakres tolerancji ekologicznej danego organizmu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tekstu uzasadnia i klasyfikuje, które z podanych stwierdzeń dotyczą: prawa minimum, prawa tolerancji, zasady współdziałania czynników środowiska</w:t>
            </w:r>
          </w:p>
        </w:tc>
      </w:tr>
      <w:tr>
        <w:trPr>
          <w:trHeight w:val="11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ologia populacji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populacj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echy popul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arametry populacji wpływające na jej liczebność 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typy rozmieszczenia osobników w popul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trzy podstawowe typy krzywych przeżywania wraz </w:t>
              <w:br/>
              <w:t>z przykładami gatunków, dla których są one charakterystyczn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rodzaje migracji (emigracja, imigracja)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zalety i wady życia w grupi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ybrane cechy populacj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efekt Alle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trukturę wiekową populacji w formie piramid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echy populacji: rozrodczość, liczebność, śmiertelność, migracje, zagęszczenie, strukturę przestrzenną, strukturę wiekową, strukturę płciową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czyny śmiertelnośc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odstawowe typy rozmieszczenia organizm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trategie rozrod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rozrodczość ze śmiertelnością w popul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charakteryzuje krzywe przeżywani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znaczenie migracji osobników </w:t>
              <w:br/>
              <w:t xml:space="preserve">w przepływie genów dla przetrwania gatunku </w:t>
              <w:br/>
              <w:t>w środowisku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opór środowisk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zagęszczenie populacji oraz znaczenie dla niej efektu Alleego 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obserwacji cech populacji wybranego gatunk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 na przebieg krzywej przeżywania organizmów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iramidy wieku populacj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zynniki wpływające na liczebność populacj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główne założenia teorii metapopulacj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dróżnia rozrodczość potencjalną (fizjologiczna) od rozrodczości realizowanej (ekologiczna)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iezależne od zagęszczenia czynniki ograniczające liczebność populacji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teorię metapopulacj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, w jaki sposób migracje pozwalają na przetrwanie gatunku </w:t>
              <w:br/>
              <w:t>w środowisku</w:t>
              <w:br/>
            </w:r>
          </w:p>
        </w:tc>
      </w:tr>
      <w:tr>
        <w:trPr>
          <w:trHeight w:val="27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ci nieantagonistyczne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mensalizm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mutualizm</w:t>
            </w:r>
          </w:p>
          <w:p>
            <w:pPr>
              <w:pStyle w:val="Styl1"/>
              <w:numPr>
                <w:ilvl w:val="0"/>
                <w:numId w:val="15"/>
              </w:numPr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klasyfikuje oddziaływania międzygatunkowe na antagonistyczne </w:t>
              <w:br/>
              <w:t xml:space="preserve">i nieantagonistyczne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27" w:leader="none"/>
              </w:tabs>
              <w:ind w:left="170" w:hanging="170"/>
              <w:rPr/>
            </w:pPr>
            <w:r>
              <w:rPr>
                <w:sz w:val="20"/>
                <w:szCs w:val="20"/>
              </w:rPr>
              <w:t>wymienia nieantagonistyczne zależności międzygatunkowe (mutualizm, komensalizm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mutualizmu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organizmów wykazujących nieantagonistyczne zależności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stosowania organizmów wchodzących w związki mutualistyczn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ieantagonistyczne zależności międzygatunkowe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zachowań mutualistycznych </w:t>
              <w:br/>
              <w:t>i komensalistycznych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mechanizmy adaptacyjne organizmów pozostających w związkach mutualistycznych </w:t>
              <w:br/>
              <w:t xml:space="preserve">i komensalistycznych 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na wybranych przykładach rodzaje oddziaływań nieantagonistycznych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komensalizm zalicza się do związków jednostronnie korzystnych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zależności nieantagonistycznych </w:t>
              <w:br/>
              <w:t>w ekosystemie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na przykładach różnice między mutualizmem obligatoryjnym </w:t>
              <w:br/>
              <w:t xml:space="preserve">a mutualizmem fakultatywnym 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ci antagonistyczne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antagonistyczne zależności międzygatunkowe: drapieżnictwo, pasożytnictwo, roślinożerność, konkurencję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oddziaływań antagonistycz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znaczenie terminów: </w:t>
            </w:r>
            <w:r>
              <w:rPr>
                <w:i/>
                <w:lang w:val="pl-PL" w:eastAsia="pl-PL"/>
              </w:rPr>
              <w:t>hierarchia społecz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amoprzerzedzeni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wyparcie konkurent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roślinożerność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skutki konkurencji wewnątrzgatunkowej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główne przyczyny </w:t>
              <w:br/>
              <w:t>i skutki konkurencji międzygatunkowej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mechanizmy obronne u roślin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, na czym polega drapieżnictwo w relacjach ofiara–drapieżnik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asożytnictwo w relacjach żywiciel–pasożyt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stosowania anatomiczne i behawioralne roślinożerców do pozyskiwania pokarm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rzedstawia przystosowania pasożytów oraz mechanizmy obronne żywicieli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pasożyty według wskazanych kryteriów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znaczenie wektorów </w:t>
              <w:br/>
              <w:t>w rozprzestrzenianiu się pasożyt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na podstawie wykresu cykliczne zmiany liczebności w układzie roślinożerca–roślin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zasada konkurencyjnego wypierani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skutki konkurencji wewnątrzgatunkowej </w:t>
              <w:br/>
              <w:t>i międzygatunkow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konsekwencje </w:t>
              <w:br/>
              <w:t xml:space="preserve">w ograniczaniu niszy ekologicznej jednego </w:t>
              <w:br/>
              <w:t>z konkurentów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rapieżnictwo, roślinożerność</w:t>
              <w:br/>
              <w:t>i pasożytnictw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rzedstawia adaptacje 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rapieżników, pasożytów </w:t>
              <w:br/>
              <w:t>i roślinożerców do zdobywania pokarmu</w:t>
            </w:r>
          </w:p>
          <w:p>
            <w:pPr>
              <w:pStyle w:val="Styl1"/>
              <w:numPr>
                <w:ilvl w:val="0"/>
                <w:numId w:val="0"/>
              </w:numPr>
              <w:ind w:left="22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miany liczebności populacji </w:t>
              <w:br/>
              <w:t>w układzie zjadający–zjadan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jakie znaczenie dla funkcjonowania biocenozy mają pasożyty, drapieżniki i roślinożercy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skutki działania substancji allelopatyczn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sadę ujemnego sprzężenia zwrotnego, analizując cykliczne zmiany w liczebności populacji zjadającego </w:t>
              <w:br/>
              <w:t xml:space="preserve">i zjadanego na przykładzie roślinożerności </w:t>
              <w:br/>
              <w:t>i drapieżnictw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1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ruktura ekosystemu. Sukcesja ekologiczna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ekosystem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cenoz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to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reducenci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sukcesja ekologiczn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żnia poziomy troficzn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lę producentów, konsumentów i reducentów w ekosystemi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ekosystemy na autotroficzne </w:t>
              <w:br/>
              <w:t>i heterotroficzn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ekosystemy na naturalne, półnaturalne </w:t>
              <w:br/>
              <w:t>i sztuczn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strukturę przestrzenną ekosystem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czynników na przebieg sukcesji ekologi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znaczenie biocenozy i biotopu </w:t>
              <w:br/>
              <w:t>w sukcesji ekologi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na czym polega sukcesja ekologiczn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kryteria podziału ekosystem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rodzaje ekosystemów 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gatunki pionierski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oddziaływania między biotopem </w:t>
              <w:br/>
              <w:t>a biocenozą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od czego zależy struktura przestrzenna ekosystemu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rolę organizmów w procesach glebotwórczych 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biocenozy na mikroklimat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sukcesję jako proces przemiany ekosystemu w czasie 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dlaczego ekosystem autotroficzny jest samowystarczalny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rążenie mater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przepływ energii </w:t>
              <w:br/>
              <w:t>w ekosystemie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łańcuch trofi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poziom trofi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 xml:space="preserve">sieć pokarmowa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troficzna</w:t>
            </w:r>
            <w:r>
              <w:rPr>
                <w:lang w:val="pl-PL" w:eastAsia="pl-PL"/>
              </w:rPr>
              <w:t>),</w:t>
            </w:r>
            <w:r>
              <w:rPr>
                <w:i/>
                <w:lang w:val="pl-PL" w:eastAsia="pl-PL"/>
              </w:rPr>
              <w:t xml:space="preserve"> produktywność ekosystem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zależności pokarmowe w biocenozie </w:t>
              <w:br/>
              <w:t>w postaci łańcuchów pokarmowy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łańcucha spasania i łańcucha detrytusoweg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nazywa poziomy troficzne</w:t>
              <w:br/>
              <w:t xml:space="preserve">w łańcuchu troficznym </w:t>
              <w:br/>
              <w:t xml:space="preserve">i w sieci troficznej 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szukuje łańcuchy pokarmowe </w:t>
              <w:br/>
              <w:t>w przedstawionej sieci troficznej i poprawnie je zapisuj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trzy typy piramidy ekologicznej (liczebności, biomasy, energii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rzedstawia znaczenie terminów: </w:t>
            </w:r>
            <w:r>
              <w:rPr>
                <w:i/>
                <w:lang w:val="pl-PL" w:eastAsia="pl-PL"/>
              </w:rPr>
              <w:t>produkcja pierwotna</w:t>
            </w:r>
            <w:r>
              <w:rPr>
                <w:lang w:val="pl-PL" w:eastAsia="pl-PL"/>
              </w:rPr>
              <w:t xml:space="preserve"> (</w:t>
            </w:r>
            <w:r>
              <w:rPr>
                <w:i/>
                <w:lang w:val="pl-PL" w:eastAsia="pl-PL"/>
              </w:rPr>
              <w:t>brutto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netto</w:t>
            </w:r>
            <w:r>
              <w:rPr>
                <w:lang w:val="pl-PL" w:eastAsia="pl-PL"/>
              </w:rPr>
              <w:t xml:space="preserve">), </w:t>
            </w:r>
            <w:r>
              <w:rPr>
                <w:i/>
                <w:lang w:val="pl-PL" w:eastAsia="pl-PL"/>
              </w:rPr>
              <w:t>produkcja wtórna</w:t>
            </w:r>
            <w:r>
              <w:rPr>
                <w:lang w:val="pl-PL" w:eastAsia="pl-PL"/>
              </w:rPr>
              <w:t xml:space="preserve"> (</w:t>
            </w:r>
            <w:r>
              <w:rPr>
                <w:i/>
                <w:lang w:val="pl-PL" w:eastAsia="pl-PL"/>
              </w:rPr>
              <w:t>brutto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netto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onstruuje łańcuchy troficzne i sieci troficzn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produkcję pierwotną różnych ekosystemów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jest równowaga w ekosystemie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lę gatunków kluczowych (zwornikowych) w ekosystemi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zjawisko krążenia materii i przepływu energii</w:t>
              <w:br/>
              <w:t xml:space="preserve">w ekosystemie 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różnia i porównuje typy łańcuchów troficz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zaburzenia równowagi</w:t>
              <w:br/>
              <w:t>w ekosystemach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rysuje i porównuje trzy typy piramid troficznych: piramidę energii, piramidę liczebności, piramidę biomas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, które mogą ograniczać produktywność ekosystemów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rodukcję pierwotną i wtórną wybranego ekosystemu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</w:t>
              <w:br/>
              <w:t>w celach konsumpcyjnych człowiek hoduje zwierzęta roślinożerne, a nie drapieżne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iramidy ekologiczne wybranych ekosystemów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graficzna ilustracja ilości energii akumulowanej na kolejnych poziomach łańcucha troficznego ma postać piramid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lasy równikowe i rafy koralowe są ekosystemami</w:t>
              <w:br/>
              <w:t>o najwyższej produktywnośc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, że </w:t>
              <w:br/>
              <w:t>w niektórych ekosystemach morskich występuje odwrócona piramida biomas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ieg azotu i węgla </w:t>
              <w:br/>
              <w:t>w przyrodzie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monifik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itryfik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denitryfikacj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obieg węgla i obieg azotu w przyrodzi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źródła węgla </w:t>
              <w:br/>
              <w:t>w przyrodzi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 pojęcie: </w:t>
            </w:r>
            <w:r>
              <w:rPr>
                <w:i/>
                <w:lang w:val="pl-PL" w:eastAsia="pl-PL"/>
              </w:rPr>
              <w:t>cykl biogeochemiczny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rolę organizmów </w:t>
              <w:br/>
              <w:t>w obiegu azotu i obiegu węgl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na podstawie schematu obieg węgla i obieg azotu w przyrodzie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w jaki sposób wylesianie terenów wpływa na obieg węgla w przyrodzi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nitryfikacji, amonifikacji oraz denitryfikacji </w:t>
              <w:br/>
              <w:t xml:space="preserve">w krążeniu azotu </w:t>
              <w:br/>
              <w:t>w przyrodzie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 wpływ na obieg pierwiastków chemicznych w przyrodzie ma działalność gospodarcza człowiek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olę organizmów w obiegu pierwiastków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posób asymilacji azotu przez sinic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y zakłócenia obiegu węgla w przyrodzie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na podstawie dostępnych źródeł gospodarcze wykorzystanie bakterii wiążących azot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óżnorodność biologiczna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 </w:t>
            </w:r>
            <w:r>
              <w:rPr>
                <w:lang w:val="pl-PL" w:eastAsia="pl-PL"/>
              </w:rPr>
              <w:t xml:space="preserve">definiuje pojęcie </w:t>
            </w:r>
            <w:r>
              <w:rPr>
                <w:i/>
                <w:lang w:val="pl-PL" w:eastAsia="pl-PL"/>
              </w:rPr>
              <w:t>endemit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typy różnorodności biologi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zynniki geograficzne kształtujące bioróżnorodność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przykłady biomów lądowych </w:t>
              <w:br/>
              <w:t>i wodnych oraz podaje ich rozmieszczenie na Ziem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czynniki geograficzne kształtujące różnorodność gatunkową </w:t>
              <w:br/>
              <w:t>i ekosystemową Ziem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regułę Allena </w:t>
              <w:br/>
              <w:t>i regułę Bergmann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e:</w:t>
            </w:r>
            <w:r>
              <w:rPr>
                <w:i/>
                <w:lang w:val="pl-PL" w:eastAsia="pl-PL"/>
              </w:rPr>
              <w:t xml:space="preserve"> ogniska różnorodności biologicz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mawia kryteria, na podstawie których wyróżnia się biom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biomy występujące na Ziem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endemitów jako gatunków unikatowych dla danego biom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trefowość biomów wodnych na przykładzie jeziora i oceanu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gatunków endemicznych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różnice</w:t>
              <w:br/>
              <w:t>w rozmieszczeniu gatunków na Ziemi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ypy różnorodności biologicznej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kłady ognisk różnorodności biologicznej na kuli ziemskiej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egułę Allena </w:t>
              <w:br/>
              <w:t>i regułę Bergmann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biomy wodne, uwzględniając takie czynniki jak warunki tlenowe i świetlne, głębokość, przeważające roślinność i zwierzęt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wybrane środowiska wodne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óżnorodność gatunkową poszczególnych biomów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czynniki środowiskowe sprzyjają występowaniu ekosystemów o dużej różnorodności gatunkowej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wiązek między rozmieszczeniem biomów a warunkami klimatycznymi na kuli ziemski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owodzi, że określanie różnorodności gatunkowej na Ziemi jest trudne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pływ człowieka na różnorodność biologiczną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introdukcj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eroz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degradacja gleb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odaje znaczenie terminów: </w:t>
            </w:r>
            <w:r>
              <w:rPr>
                <w:i/>
                <w:lang w:val="pl-PL" w:eastAsia="pl-PL"/>
              </w:rPr>
              <w:t>dziura ozonow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kwaśne opad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mog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możliwe skutki intensyfikacji rolnictw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proces kumulacji związków toksycznych </w:t>
              <w:br/>
              <w:t>w ogniwach łańcucha pokarmowego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owody nadmiernej eksploatacji zasobów przyrody przez człowiek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introdukowanych gatunków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, w jaki sposób powstają kwaśne opad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mienia przykłady chorób, które mogą wystąpić </w:t>
              <w:br/>
              <w:t>w wyniku długotrwałego działania smogu na organizm człowiek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wpływ gatunków inwazyjnych na gatunki rodzime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naczenie korytarzy ekologicznych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gatunków, których introdukcja </w:t>
              <w:br/>
              <w:t>w niektórych regionach Polski spowodowała zmniejszenie różnorodności gatunkow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introdukowanych gatunków na gatunki rodzim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zjawisko smogu, kwaśnych opadów </w:t>
              <w:br/>
              <w:t>i dziury ozonow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kutki kwaśnych opadów dla środowiska</w:t>
              <w:br/>
              <w:t>i zdrowia człowiek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wpływ działalności człowieka na wzrost globalnego ocieplenia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mog kwaśny ze smogiem fotochemicznym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pływ ocieplenia klimatu na bioróżnorodność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introdukcją </w:t>
              <w:br/>
              <w:t>a zawleczeniem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leżność między dziurą </w:t>
              <w:br/>
              <w:t>ozonową</w:t>
              <w:br/>
              <w:t>a powstawaniem nowotworów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wpływ działalności człowieka (intensyfikacji rolnictwa, urbanizacji, industrializacji, rozwój komunikacji i turystyki) na różnorodność biologiczną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kutki fragmentacji siedlisk spowodowane działalnością człowieka</w:t>
              <w:b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chrona różnorodności biologicznej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restytucj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reintroduk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czyn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bie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Agenda 21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zadania ochrony środowiska i ochrony przyrod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przyrody w zależności od stopnia ingerencji człowieka w ekosystem (ochrona czynna i ochrona bierna)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różnia formy ochrony przyrody ze względu na obiekt obejmowany ochroną (ochrona obszarowa gatunkowa, ochrona indywidualna)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obszarowej w Polsc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indywidualnej w Polsce</w:t>
              <w:b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skazuje różnice między introdukcją a reintrodukcją gatunków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kryteria podziału różnych form ochrony przyrody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celowość stosowania form ochrony służących zachowaniu różnorodności gatunkowej w Polsc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działań</w:t>
              <w:br/>
              <w:t>z zakresu ochrony czynnej</w:t>
              <w:br/>
              <w:t>i ochrony biernej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międzynarodową współpracę na rzecz ochrony bioróżnorodności (CITES, Konwencja o Różnorodności Biologicznej, Agenda 21)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różnice między ochroną środowiska </w:t>
              <w:br/>
              <w:t>a ochroną przyrody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formy ochrony indywidualnej </w:t>
              <w:br/>
              <w:t>i obszarowej w Polsce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czyny stosowania ochrony przyrody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działań podejmowanych w celu ochrony gatunków</w:t>
              <w:br/>
              <w:t>i ekosystemów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ałożenia koncepcji rozwoju zrównoważon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pozytywne znaczenie międzynarodowej współpracy na rzecz ochrony przyrody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uzasadnia konieczność stosowania ochrony czynnej dla zachowania wybranych gatunków </w:t>
              <w:br/>
              <w:t>i ekosystem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ponuje działania ochronne na rzecz określonego gatunku, którego liczebność </w:t>
              <w:br/>
              <w:t>w ostatnich latach spadła</w:t>
            </w:r>
          </w:p>
          <w:p>
            <w:pPr>
              <w:pStyle w:val="Styl1"/>
              <w:numPr>
                <w:ilvl w:val="0"/>
                <w:numId w:val="1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 podstawie dostępnych źródeł charakteryzuje </w:t>
              <w:br/>
              <w:t>i udowadnia celowość prowadzenia międzynarodowej lub krajowej formy ochrony przyrody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2"/>
        </w:rPr>
      </w:pPr>
      <w:r>
        <w:rPr>
          <w:rFonts w:cs="Calibri" w:ascii="Calibri" w:hAnsi="Calibri"/>
          <w:color w:val="FF0000"/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 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osiadającego orzeczenie o potrzebie indywidualnego nauczania – na podstawie tego orzeczenia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opisy dostosowań są ujęte w dokumentacji pomocy pedagogiczno- psychologicznej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edukacyjne zostały opracowane przez Małgorzatę Kuźma- Piszczek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6"/>
        </w:numPr>
        <w:autoSpaceDE w:val="false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Sposoby sprawdzania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osiągnięć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edukacyjnych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ucznió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08"/>
          <w:tab w:val="left" w:pos="-28067" w:leader="none"/>
        </w:tabs>
        <w:autoSpaceDE w:val="false"/>
        <w:spacing w:lineRule="auto" w:line="276"/>
        <w:ind w:left="720" w:right="114" w:hanging="360"/>
        <w:jc w:val="both"/>
        <w:rPr/>
      </w:pPr>
      <w:r>
        <w:rPr/>
        <w:t>W odpowiedziach pisemnych, w których poszczególne zadania są punktowane, ocena,</w:t>
      </w:r>
      <w:r>
        <w:rPr>
          <w:spacing w:val="1"/>
        </w:rPr>
        <w:t xml:space="preserve"> </w:t>
      </w:r>
      <w:r>
        <w:rPr/>
        <w:t>jaką otrzymuje uczeń, jest zgodna z przyjętym rozkładem procentowym dla danej oceny</w:t>
      </w:r>
      <w:r>
        <w:rPr>
          <w:spacing w:val="1"/>
        </w:rPr>
        <w:t xml:space="preserve"> </w:t>
      </w:r>
      <w:r>
        <w:rPr/>
        <w:t>tj.</w:t>
      </w:r>
    </w:p>
    <w:p>
      <w:pPr>
        <w:pStyle w:val="TextBody"/>
        <w:spacing w:before="3" w:after="0"/>
        <w:rPr/>
      </w:pPr>
      <w:r>
        <w:rPr/>
      </w:r>
    </w:p>
    <w:p>
      <w:pPr>
        <w:pStyle w:val="Normal"/>
        <w:ind w:left="1416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>0 - 40%</w:t>
        <w:tab/>
        <w:t>- ndst</w:t>
        <w:br/>
        <w:t>41 - 50%</w:t>
        <w:tab/>
        <w:t>- dop</w:t>
        <w:br/>
        <w:t>51 - 70%</w:t>
        <w:tab/>
        <w:t>- dst</w:t>
        <w:br/>
        <w:t>71 - 89%</w:t>
        <w:tab/>
        <w:t>- db</w:t>
        <w:br/>
        <w:t>90 - 98%</w:t>
        <w:tab/>
        <w:t>- bdb</w:t>
        <w:br/>
        <w:t>99 -100%</w:t>
        <w:tab/>
        <w:t>- cel</w:t>
      </w:r>
    </w:p>
    <w:p>
      <w:pPr>
        <w:pStyle w:val="Bezodstpw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om bieżącym nadaje się następujące wagi:</w:t>
      </w:r>
    </w:p>
    <w:p>
      <w:pPr>
        <w:pStyle w:val="Normal"/>
        <w:rPr/>
      </w:pPr>
      <w:r>
        <w:rPr/>
        <w:t xml:space="preserve">Wszystkie formy aktywności ucznia oceniane są w skali stopniowej (1-6)  </w:t>
      </w:r>
    </w:p>
    <w:p>
      <w:pPr>
        <w:pStyle w:val="Normal"/>
        <w:rPr/>
      </w:pPr>
      <w:r>
        <w:rPr/>
        <w:t xml:space="preserve">1) sprawdziany (waga 3): </w:t>
      </w:r>
    </w:p>
    <w:p>
      <w:pPr>
        <w:pStyle w:val="Normal"/>
        <w:rPr/>
      </w:pPr>
      <w:r>
        <w:rPr/>
        <w:t>- są zapowiadane z co najmniej tygodniowym wyprzedzeniem i obejmują większy zakres materiału podsumowującego dział tematyczny</w:t>
      </w:r>
    </w:p>
    <w:p>
      <w:pPr>
        <w:pStyle w:val="Normal"/>
        <w:rPr/>
      </w:pPr>
      <w:r>
        <w:rPr/>
        <w:t>- termin sprawdzianu zostaje wpisany do dziennika elektronicznego</w:t>
      </w:r>
    </w:p>
    <w:p>
      <w:pPr>
        <w:pStyle w:val="Normal"/>
        <w:rPr/>
      </w:pPr>
      <w:r>
        <w:rPr/>
        <w:t>- uczeń otrzymuje informację o zakresie sprawdzanych umiejętności i wiedzy</w:t>
      </w:r>
    </w:p>
    <w:p>
      <w:pPr>
        <w:pStyle w:val="Normal"/>
        <w:rPr/>
      </w:pPr>
      <w:r>
        <w:rPr/>
        <w:t xml:space="preserve">2) kartkówki (waga 2): </w:t>
      </w:r>
    </w:p>
    <w:p>
      <w:pPr>
        <w:pStyle w:val="Normal"/>
        <w:rPr/>
      </w:pPr>
      <w:r>
        <w:rPr/>
        <w:t>- są zapowiadane lub nie, obejmują 3 ostatnie tematy lekcyjne</w:t>
      </w:r>
    </w:p>
    <w:p>
      <w:pPr>
        <w:pStyle w:val="Normal"/>
        <w:rPr/>
      </w:pPr>
      <w:r>
        <w:rPr/>
        <w:t xml:space="preserve">3) odpowiedź ustna (waga 2): </w:t>
      </w:r>
    </w:p>
    <w:p>
      <w:pPr>
        <w:pStyle w:val="Normal"/>
        <w:rPr/>
      </w:pPr>
      <w:r>
        <w:rPr/>
        <w:t>- oceniania pod względem rzeczowości, stosowania języka przedmiotu, umiejętności formułowania dłuższych wypowiedzi. Przy odpowiedzi ustnej obowiązuje znajomość materiału z trzech ostatnich tematów lekcji (jednostek tematycznych), w przypadku lekcji powtórzeniowych –z całego działu</w:t>
      </w:r>
    </w:p>
    <w:p>
      <w:pPr>
        <w:pStyle w:val="Normal"/>
        <w:rPr/>
      </w:pPr>
      <w:r>
        <w:rPr/>
        <w:t>4) praca w grupach na zajęciach lekcyjnych (waga 1)</w:t>
      </w:r>
    </w:p>
    <w:p>
      <w:pPr>
        <w:pStyle w:val="Normal"/>
        <w:rPr/>
      </w:pPr>
      <w:r>
        <w:rPr/>
        <w:t>5) aktywność na lekcji (waga 1)</w:t>
      </w:r>
    </w:p>
    <w:p>
      <w:pPr>
        <w:pStyle w:val="Normal"/>
        <w:rPr/>
      </w:pPr>
      <w:r>
        <w:rPr/>
        <w:t>7) prace domowe (waga 1)</w:t>
      </w:r>
    </w:p>
    <w:p>
      <w:pPr>
        <w:pStyle w:val="Normal"/>
        <w:rPr/>
      </w:pPr>
      <w:r>
        <w:rPr/>
        <w:t>8) referaty  i prezentacje z wykorzystaniem przygotowanych materiałów na nośnikach komputerowych (waga 2)</w:t>
      </w:r>
    </w:p>
    <w:p>
      <w:pPr>
        <w:pStyle w:val="Normal"/>
        <w:rPr/>
      </w:pPr>
      <w:r>
        <w:rPr/>
        <w:t xml:space="preserve">9) inne formy aktywności: udział w konkursach, olimpiadzie, w tym przygotowanie pracy badawczej na zawody (waga 1-5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widowControl w:val="false"/>
        <w:numPr>
          <w:ilvl w:val="0"/>
          <w:numId w:val="38"/>
        </w:numPr>
        <w:autoSpaceDE w:val="false"/>
        <w:spacing w:lineRule="auto" w:line="276" w:before="201" w:after="0"/>
        <w:ind w:left="720" w:right="108" w:hanging="360"/>
        <w:jc w:val="both"/>
        <w:rPr/>
      </w:pPr>
      <w:r>
        <w:rPr/>
        <w:t>Ocenę śródroczną lub roczną (z uwzględnieniem wszystkich ocen w danym roku szkolnym)</w:t>
      </w:r>
      <w:r>
        <w:rPr>
          <w:spacing w:val="-1"/>
        </w:rPr>
        <w:t xml:space="preserve"> </w:t>
      </w:r>
      <w:r>
        <w:rPr/>
        <w:t>ustala</w:t>
      </w:r>
      <w:r>
        <w:rPr>
          <w:spacing w:val="-2"/>
        </w:rPr>
        <w:t xml:space="preserve"> </w:t>
      </w:r>
      <w:r>
        <w:rPr/>
        <w:t>się</w:t>
      </w:r>
      <w:r>
        <w:rPr>
          <w:spacing w:val="-2"/>
        </w:rPr>
        <w:t xml:space="preserve"> </w:t>
      </w:r>
      <w:r>
        <w:rPr/>
        <w:t>jako średnią</w:t>
      </w:r>
      <w:r>
        <w:rPr>
          <w:spacing w:val="-1"/>
        </w:rPr>
        <w:t xml:space="preserve"> </w:t>
      </w:r>
      <w:r>
        <w:rPr/>
        <w:t>ważoną</w:t>
      </w:r>
      <w:r>
        <w:rPr>
          <w:spacing w:val="-2"/>
        </w:rPr>
        <w:t xml:space="preserve"> </w:t>
      </w:r>
      <w:r>
        <w:rPr/>
        <w:t>ocen</w:t>
      </w:r>
      <w:r>
        <w:rPr>
          <w:spacing w:val="1"/>
        </w:rPr>
        <w:t xml:space="preserve"> </w:t>
      </w:r>
      <w:r>
        <w:rPr/>
        <w:t>bieżących wg</w:t>
      </w:r>
      <w:r>
        <w:rPr>
          <w:spacing w:val="-4"/>
        </w:rPr>
        <w:t xml:space="preserve"> </w:t>
      </w:r>
      <w:r>
        <w:rPr/>
        <w:t>następującej</w:t>
      </w:r>
      <w:r>
        <w:rPr>
          <w:spacing w:val="-1"/>
        </w:rPr>
        <w:t xml:space="preserve"> </w:t>
      </w:r>
      <w:r>
        <w:rPr/>
        <w:t>skali:</w:t>
      </w:r>
    </w:p>
    <w:p>
      <w:pPr>
        <w:pStyle w:val="Akapitzlist"/>
        <w:spacing w:lineRule="auto" w:line="276" w:before="201" w:after="0"/>
        <w:ind w:left="708" w:right="108" w:hanging="0"/>
        <w:jc w:val="both"/>
        <w:rPr/>
      </w:pPr>
      <w:r>
        <w:rPr/>
      </w:r>
    </w:p>
    <w:tbl>
      <w:tblPr>
        <w:tblW w:w="4394" w:type="dxa"/>
        <w:jc w:val="left"/>
        <w:tblInd w:w="2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ujący</w:t>
            </w:r>
          </w:p>
        </w:tc>
      </w:tr>
    </w:tbl>
    <w:p>
      <w:pPr>
        <w:pStyle w:val="Akapitzlist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jc w:val="both"/>
        <w:rPr/>
      </w:pPr>
      <w:r>
        <w:rPr/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widowControl w:val="false"/>
        <w:numPr>
          <w:ilvl w:val="0"/>
          <w:numId w:val="38"/>
        </w:numPr>
        <w:autoSpaceDE w:val="false"/>
        <w:rPr/>
      </w:pPr>
      <w:r>
        <w:rPr/>
        <w:t>Warunki i tryb uzyskania wyższej niż przewidywana rocznej oceny klasyfikacyjnej regulowane są w Statuc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8"/>
        </w:numPr>
        <w:spacing w:before="0" w:after="0"/>
        <w:contextualSpacing/>
        <w:rPr>
          <w:b/>
          <w:b/>
        </w:rPr>
      </w:pPr>
      <w:r>
        <w:rPr>
          <w:b/>
        </w:rPr>
        <w:t>Poziomy oczekiwanych osiągnięć ucznia w wyniku realizacji programu nauczania:</w:t>
      </w:r>
    </w:p>
    <w:p>
      <w:pPr>
        <w:pStyle w:val="Akapitzlist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umanist521PL-Bold"/>
                <w:b/>
                <w:b/>
                <w:bCs/>
              </w:rPr>
            </w:pPr>
            <w:r>
              <w:rPr>
                <w:rFonts w:cs="Humanist521PL-Bold"/>
                <w:b/>
                <w:bCs/>
              </w:rPr>
              <w:t>Wymagania podstaw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umanist521PL-Bold"/>
                <w:b/>
                <w:b/>
                <w:bCs/>
              </w:rPr>
            </w:pPr>
            <w:r>
              <w:rPr>
                <w:rFonts w:cs="Humanist521PL-Bold"/>
                <w:b/>
                <w:bCs/>
              </w:rPr>
              <w:t>Wymagania ponadpodstawow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Humanist521PL-Bold"/>
                <w:b/>
                <w:b/>
                <w:bCs/>
              </w:rPr>
            </w:pPr>
            <w:r>
              <w:rPr>
                <w:rFonts w:cs="Humanist521PL-Bold"/>
                <w:b/>
                <w:bCs/>
              </w:rPr>
              <w:t>konieczne (na stopień dopuszczający)</w:t>
            </w:r>
          </w:p>
          <w:p>
            <w:pPr>
              <w:pStyle w:val="Normal"/>
              <w:autoSpaceDE w:val="false"/>
              <w:jc w:val="center"/>
              <w:rPr>
                <w:rFonts w:cs="Humanist521PL-Bold"/>
                <w:b/>
                <w:b/>
                <w:bCs/>
              </w:rPr>
            </w:pPr>
            <w:r>
              <w:rPr>
                <w:rFonts w:cs="Humanist521PL-Bold"/>
                <w:b/>
                <w:bCs/>
              </w:rPr>
              <w:t>podstawowe (na stopień dostateczn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Humanist521PL-Bold"/>
                <w:b/>
                <w:b/>
                <w:bCs/>
              </w:rPr>
            </w:pPr>
            <w:r>
              <w:rPr>
                <w:rFonts w:cs="Humanist521PL-Bold"/>
                <w:b/>
                <w:bCs/>
              </w:rPr>
              <w:t>rozszerzające (na stopień dobry)</w:t>
            </w:r>
          </w:p>
          <w:p>
            <w:pPr>
              <w:pStyle w:val="Normal"/>
              <w:autoSpaceDE w:val="false"/>
              <w:jc w:val="center"/>
              <w:rPr>
                <w:rFonts w:cs="Humanist521PL-Bold"/>
                <w:b/>
                <w:b/>
                <w:bCs/>
              </w:rPr>
            </w:pPr>
            <w:r>
              <w:rPr>
                <w:rFonts w:cs="Humanist521PL-Bold"/>
                <w:b/>
                <w:bCs/>
              </w:rPr>
              <w:t>dopełniające (na stopień bardzo dobry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umanist521PL-Bold"/>
                <w:b/>
                <w:b/>
                <w:bCs/>
              </w:rPr>
            </w:pPr>
            <w:r>
              <w:rPr>
                <w:rFonts w:cs="Humanist521PL-Bold"/>
                <w:b/>
                <w:bCs/>
              </w:rPr>
              <w:t>obejmują treści i umiejętnoś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Humanist521PL-Bold"/>
                <w:b/>
                <w:b/>
                <w:bCs/>
              </w:rPr>
            </w:pPr>
            <w:r>
              <w:rPr>
                <w:rFonts w:cs="Humanist521PL-Bold"/>
                <w:b/>
                <w:bCs/>
              </w:rPr>
              <w:t>obejmują treści i umiejętności</w:t>
            </w:r>
          </w:p>
        </w:tc>
      </w:tr>
      <w:tr>
        <w:trPr/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Humanist521PL-Bold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Humanist521PL-Bold"/>
                <w:bCs/>
              </w:rPr>
              <w:t>najważniejsze w uczeniu się biologii</w:t>
            </w:r>
          </w:p>
          <w:p>
            <w:pPr>
              <w:pStyle w:val="Normal"/>
              <w:autoSpaceDE w:val="false"/>
              <w:rPr>
                <w:rFonts w:ascii="Calibri" w:hAnsi="Calibri" w:eastAsia="Calibri" w:cs="Humanist521PL-Bold"/>
                <w:bCs/>
              </w:rPr>
            </w:pPr>
            <w:r>
              <w:rPr>
                <w:rFonts w:eastAsia="Calibri" w:cs="Humanist521PL-Bold" w:ascii="Calibri" w:hAnsi="Calibri"/>
                <w:bCs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umanist521PL-Bold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Humanist521PL-Bold"/>
                <w:bCs/>
              </w:rPr>
              <w:t>złożone i mniej przystępne niż zaliczone do wymagań podstawow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Humanist521PL-Bold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Humanist521PL-Bold"/>
                <w:bCs/>
              </w:rPr>
              <w:t>łatwe dla ucznia nawet mało zdolnego</w:t>
            </w:r>
          </w:p>
          <w:p>
            <w:pPr>
              <w:pStyle w:val="Normal"/>
              <w:autoSpaceDE w:val="false"/>
              <w:rPr>
                <w:rFonts w:ascii="Calibri" w:hAnsi="Calibri" w:eastAsia="Calibri" w:cs="Humanist521PL-Bold"/>
                <w:bCs/>
              </w:rPr>
            </w:pPr>
            <w:r>
              <w:rPr>
                <w:rFonts w:eastAsia="Calibri" w:cs="Humanist521PL-Bold" w:ascii="Calibri" w:hAnsi="Calibri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umanist521PL-Bold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Humanist521PL-Bold"/>
                <w:bCs/>
              </w:rPr>
              <w:t>wymagające korzystania z różnych źródeł informacj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Humanist521PL-Bold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Humanist521PL-Bold"/>
                <w:bCs/>
              </w:rPr>
              <w:t>często powtarzające się w procesie nauczania</w:t>
            </w:r>
          </w:p>
          <w:p>
            <w:pPr>
              <w:pStyle w:val="Normal"/>
              <w:autoSpaceDE w:val="false"/>
              <w:rPr>
                <w:rFonts w:ascii="Calibri" w:hAnsi="Calibri" w:eastAsia="Calibri" w:cs="Humanist521PL-Bold"/>
                <w:bCs/>
              </w:rPr>
            </w:pPr>
            <w:r>
              <w:rPr>
                <w:rFonts w:eastAsia="Calibri" w:cs="Humanist521PL-Bold" w:ascii="Calibri" w:hAnsi="Calibri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umanist521PL-Bold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Humanist521PL-Bold"/>
                <w:bCs/>
              </w:rPr>
              <w:t>umożliwiające rozwiązywanie problemó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umanist521PL-Bold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Humanist521PL-Bold"/>
                <w:bCs/>
              </w:rPr>
              <w:t>określone programem nauczania na poziomie nieprzekraczającym wymagań zawartych w podstawie programow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umanist521PL-Bold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Humanist521PL-Bold"/>
                <w:bCs/>
              </w:rPr>
              <w:t>pośrednio użyteczne w życiu pozaszkolny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Humanist521PL-Bold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Humanist521PL-Bold"/>
                <w:bCs/>
              </w:rPr>
              <w:t>użyteczne w życiu codziennym</w:t>
            </w:r>
          </w:p>
          <w:p>
            <w:pPr>
              <w:pStyle w:val="Normal"/>
              <w:autoSpaceDE w:val="false"/>
              <w:rPr>
                <w:rFonts w:ascii="Calibri" w:hAnsi="Calibri" w:eastAsia="Calibri" w:cs="Humanist521PL-Bold"/>
                <w:bCs/>
              </w:rPr>
            </w:pPr>
            <w:r>
              <w:rPr>
                <w:rFonts w:eastAsia="Calibri" w:cs="Humanist521PL-Bold" w:ascii="Calibri" w:hAnsi="Calibri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umanist521PL-Bold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Humanist521PL-Bold"/>
                <w:bCs/>
              </w:rPr>
              <w:t>pozwalające łączyć wiedzę z różnych przedmiotów i dziedzin</w:t>
            </w:r>
          </w:p>
        </w:tc>
      </w:tr>
    </w:tbl>
    <w:p>
      <w:pPr>
        <w:pStyle w:val="Normal"/>
        <w:autoSpaceDE w:val="false"/>
        <w:rPr>
          <w:rFonts w:cs="Humanist521PL-Bold"/>
          <w:b/>
          <w:b/>
          <w:bCs/>
          <w:sz w:val="26"/>
          <w:szCs w:val="26"/>
        </w:rPr>
      </w:pPr>
      <w:r>
        <w:rPr>
          <w:rFonts w:cs="Humanist521PL-Bold"/>
          <w:b/>
          <w:bCs/>
          <w:sz w:val="26"/>
          <w:szCs w:val="26"/>
        </w:rPr>
      </w:r>
    </w:p>
    <w:p>
      <w:pPr>
        <w:pStyle w:val="Normal"/>
        <w:autoSpaceDE w:val="false"/>
        <w:rPr>
          <w:rFonts w:cs="Humanist521PL-BoldItalic"/>
          <w:b/>
          <w:b/>
          <w:bCs/>
          <w:i/>
          <w:i/>
          <w:iCs/>
        </w:rPr>
      </w:pPr>
      <w:r>
        <w:rPr>
          <w:rFonts w:cs="Humanist521PL-BoldItalic"/>
          <w:b/>
          <w:bCs/>
          <w:i/>
          <w:iCs/>
        </w:rPr>
        <w:t>Stopień dopuszczający</w:t>
      </w:r>
    </w:p>
    <w:p>
      <w:pPr>
        <w:pStyle w:val="Normal"/>
        <w:autoSpaceDE w:val="false"/>
        <w:rPr>
          <w:rFonts w:eastAsia="CenturySchoolbookPL-Roman;MS Mincho" w:cs="CenturySchoolbookPL-Roman;MS Mincho"/>
        </w:rPr>
      </w:pPr>
      <w:r>
        <w:rPr>
          <w:rFonts w:eastAsia="CenturySchoolbookPL-Roman;MS Mincho" w:cs="CenturySchoolbookPL-Roman;MS Mincho"/>
        </w:rPr>
        <w:t xml:space="preserve">Stopień dopuszczający można wystawić uczniowi, który przyswoił treści konieczne. Taki uczeń </w:t>
      </w:r>
    </w:p>
    <w:p>
      <w:pPr>
        <w:pStyle w:val="Normal"/>
        <w:autoSpaceDE w:val="false"/>
        <w:rPr>
          <w:rFonts w:eastAsia="CenturySchoolbookPL-Roman;MS Mincho" w:cs="CenturySchoolbookPL-Roman;MS Mincho"/>
        </w:rPr>
      </w:pPr>
      <w:r>
        <w:rPr>
          <w:rFonts w:eastAsia="CenturySchoolbookPL-Roman;MS Mincho" w:cs="CenturySchoolbookPL-Roman;MS Mincho"/>
        </w:rPr>
        <w:t>z pomocą nauczyciela jest w stanie nadrobić braki w podstawowych umiejętnościach.</w:t>
      </w:r>
    </w:p>
    <w:p>
      <w:pPr>
        <w:pStyle w:val="Normal"/>
        <w:autoSpaceDE w:val="false"/>
        <w:rPr>
          <w:rFonts w:cs="Humanist521PL-BoldItalic"/>
          <w:b/>
          <w:b/>
          <w:bCs/>
          <w:i/>
          <w:i/>
          <w:iCs/>
        </w:rPr>
      </w:pPr>
      <w:r>
        <w:rPr>
          <w:rFonts w:cs="Humanist521PL-BoldItalic"/>
          <w:b/>
          <w:bCs/>
          <w:i/>
          <w:iCs/>
        </w:rPr>
        <w:t>Stopień dostateczny</w:t>
      </w:r>
    </w:p>
    <w:p>
      <w:pPr>
        <w:pStyle w:val="Normal"/>
        <w:autoSpaceDE w:val="false"/>
        <w:rPr>
          <w:rFonts w:eastAsia="CenturySchoolbookPL-Roman;MS Mincho" w:cs="CenturySchoolbookPL-Roman;MS Mincho"/>
        </w:rPr>
      </w:pPr>
      <w:r>
        <w:rPr>
          <w:rFonts w:eastAsia="CenturySchoolbookPL-Roman;MS Mincho" w:cs="CenturySchoolbookPL-Roman;MS Mincho"/>
        </w:rPr>
        <w:t>Stopień dostateczny może otrzymać uczeń, który opanował wiadomości podstawowe i z niewielką pomocą nauczyciela potrafi rozwiązać podstawowe problemy. Analizuje również proste zależności, a także próbuje porównywać, wnioskować i zajmować określone stanowisko.</w:t>
      </w:r>
    </w:p>
    <w:p>
      <w:pPr>
        <w:pStyle w:val="Normal"/>
        <w:autoSpaceDE w:val="false"/>
        <w:rPr>
          <w:rFonts w:cs="Humanist521PL-BoldItalic"/>
          <w:b/>
          <w:b/>
          <w:bCs/>
          <w:i/>
          <w:i/>
          <w:iCs/>
        </w:rPr>
      </w:pPr>
      <w:r>
        <w:rPr>
          <w:rFonts w:cs="Humanist521PL-BoldItalic"/>
          <w:b/>
          <w:bCs/>
          <w:i/>
          <w:iCs/>
        </w:rPr>
        <w:t>Stopień dobry</w:t>
      </w:r>
    </w:p>
    <w:p>
      <w:pPr>
        <w:pStyle w:val="Normal"/>
        <w:autoSpaceDE w:val="false"/>
        <w:rPr>
          <w:rFonts w:eastAsia="CenturySchoolbookPL-Roman;MS Mincho" w:cs="CenturySchoolbookPL-Roman;MS Mincho"/>
        </w:rPr>
      </w:pPr>
      <w:r>
        <w:rPr>
          <w:rFonts w:eastAsia="CenturySchoolbookPL-Roman;MS Mincho" w:cs="CenturySchoolbookPL-Roman;MS Mincho"/>
        </w:rPr>
        <w:t>Stopień dobry można wystawić uczniowi, który przyswoił treści rozszerzające, właściwie stosuje terminologię przedmiotową, a także wiadomości w sytuacjach typowych wg wzorów znanych z lekcji  i podręcznika, rozwiązuje typowe problemy z wykorzystaniem poznanych metod, samodzielnie pracuje z podręcznikiem i materiałem źródłowym oraz aktywnie uczestniczy w zajęciach.</w:t>
      </w:r>
    </w:p>
    <w:p>
      <w:pPr>
        <w:pStyle w:val="Normal"/>
        <w:autoSpaceDE w:val="false"/>
        <w:rPr>
          <w:rFonts w:eastAsia="Calibri" w:cs="Humanist521PL-BoldItalic"/>
          <w:b/>
          <w:b/>
          <w:bCs/>
          <w:i/>
          <w:i/>
          <w:iCs/>
        </w:rPr>
      </w:pPr>
      <w:r>
        <w:rPr>
          <w:rFonts w:cs="Humanist521PL-BoldItalic"/>
          <w:b/>
          <w:bCs/>
          <w:i/>
          <w:iCs/>
        </w:rPr>
        <w:t>Stopień bardzo dobry</w:t>
      </w:r>
    </w:p>
    <w:p>
      <w:pPr>
        <w:pStyle w:val="Normal"/>
        <w:autoSpaceDE w:val="false"/>
        <w:rPr>
          <w:rFonts w:eastAsia="CenturySchoolbookPL-Roman;MS Mincho" w:cs="CenturySchoolbookPL-Roman;MS Mincho"/>
        </w:rPr>
      </w:pPr>
      <w:r>
        <w:rPr>
          <w:rFonts w:eastAsia="CenturySchoolbookPL-Roman;MS Mincho" w:cs="CenturySchoolbookPL-Roman;MS Mincho"/>
        </w:rPr>
        <w:t>Stopień bardzo dobry może otrzymać uczeń, który opanował treści dopełniające. Potrafi on samodzielnie interpretować zjawiska oraz bronić swych poglądów.</w:t>
      </w:r>
    </w:p>
    <w:p>
      <w:pPr>
        <w:pStyle w:val="Normal"/>
        <w:autoSpaceDE w:val="false"/>
        <w:rPr>
          <w:rFonts w:cs="Humanist521PL-BoldItalic"/>
          <w:b/>
          <w:b/>
          <w:bCs/>
          <w:i/>
          <w:i/>
          <w:iCs/>
        </w:rPr>
      </w:pPr>
      <w:r>
        <w:rPr>
          <w:rFonts w:cs="Humanist521PL-BoldItalic"/>
          <w:b/>
          <w:bCs/>
          <w:i/>
          <w:iCs/>
        </w:rPr>
        <w:t>Stopień celujący</w:t>
      </w:r>
    </w:p>
    <w:p>
      <w:pPr>
        <w:pStyle w:val="Normal"/>
        <w:autoSpaceDE w:val="false"/>
        <w:rPr>
          <w:rFonts w:eastAsia="CenturySchoolbookPL-Roman;MS Mincho" w:cs="CenturySchoolbookPL-Roman;MS Mincho"/>
          <w:color w:val="000000"/>
        </w:rPr>
      </w:pPr>
      <w:r>
        <w:rPr>
          <w:rFonts w:eastAsia="CenturySchoolbookPL-Roman;MS Mincho" w:cs="CenturySchoolbookPL-Roman;MS Mincho"/>
        </w:rPr>
        <w:t>Stopień celujący może otrzymać uczeń, który dodatkowo potrafi selekcjonować i hierarchizować wiadomości, z powodzeniem bierze udział w konkursach i olimpiadach przedmiotowych, a także pod okiem nauczyciela prowadzi własne prace badawcze</w:t>
      </w:r>
    </w:p>
    <w:p>
      <w:pPr>
        <w:pStyle w:val="Normal"/>
        <w:rPr>
          <w:b/>
          <w:b/>
        </w:rPr>
      </w:pPr>
      <w:r>
        <w:rPr>
          <w:b/>
        </w:rPr>
        <w:t xml:space="preserve">Wymagania konieczne </w:t>
      </w:r>
    </w:p>
    <w:p>
      <w:pPr>
        <w:pStyle w:val="Normal"/>
        <w:rPr/>
      </w:pPr>
      <w:r>
        <w:rPr/>
        <w:t>–</w:t>
      </w:r>
      <w:r>
        <w:rPr/>
        <w:t xml:space="preserve">dotyczą zapamiętywania, czyli gotowości ucznia do przypominania sobie podstawowych definicji i pojęć. Zdobyte wiadomości i umiejętności są niezbędne do dalszego kontynuowania nauki biologii. </w:t>
      </w:r>
    </w:p>
    <w:p>
      <w:pPr>
        <w:pStyle w:val="Normal"/>
        <w:rPr>
          <w:b/>
          <w:b/>
        </w:rPr>
      </w:pPr>
      <w:r>
        <w:rPr>
          <w:b/>
        </w:rPr>
        <w:t>Wymagania podstawowe</w:t>
      </w:r>
    </w:p>
    <w:p>
      <w:pPr>
        <w:pStyle w:val="Normal"/>
        <w:rPr/>
      </w:pPr>
      <w:r>
        <w:rPr/>
        <w:t>–</w:t>
      </w:r>
      <w:r>
        <w:rPr/>
        <w:t xml:space="preserve">dotyczą zrozumienia wiadomości. Oznacza to, ze uczeń potrafi samodzielnie omawiać proste związki i zależności biologiczne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Wymagania rozszerzające</w:t>
      </w:r>
    </w:p>
    <w:p>
      <w:pPr>
        <w:pStyle w:val="Normal"/>
        <w:rPr/>
      </w:pPr>
      <w:r>
        <w:rPr/>
        <w:t>–</w:t>
      </w:r>
      <w:r>
        <w:rPr/>
        <w:t xml:space="preserve">dotyczą stosowania wiadomości i umiejętności w sytuacjach typowych. Oznacza to, że biegle posługują się terminologią biologiczną oraz samodzielnie rozwiązują typowe zadania problemowe o podwyższonym stopniu trudności. Uczeń potrafi dowodzić proste związki przyczynowo - skutkowe </w:t>
      </w:r>
    </w:p>
    <w:p>
      <w:pPr>
        <w:pStyle w:val="Normal"/>
        <w:rPr>
          <w:b/>
          <w:b/>
        </w:rPr>
      </w:pPr>
      <w:r>
        <w:rPr>
          <w:b/>
        </w:rPr>
        <w:t>Wymagania dopełniające</w:t>
      </w:r>
    </w:p>
    <w:p>
      <w:pPr>
        <w:pStyle w:val="Normal"/>
        <w:rPr/>
      </w:pPr>
      <w:r>
        <w:rPr/>
        <w:t>–</w:t>
      </w:r>
      <w:r>
        <w:rPr/>
        <w:t xml:space="preserve">dotyczą stosowania wiadomości i umiejętności w sytuacjach problemowych. Uczeń stawia hipotezy i wyciąga wnioski z obserwacji i eksperymentów, rozwiązuje problemy w sytuacjach nietypowych. Posiada wiadomości ponadprogramowe, związane programowo z treściami nauczan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stawy oceny osiągnięć edukacyjnych ucznia z biologii: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Znajomość świata organizmów na różnych poziomach organizacji życia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Wiedza i jej stosowanie do identyfikowania i analizowania problemów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Umiejętność poszukiwania, wykorzystania i tworzenia informacji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Umiejętność wykorzystywania informacji pochodzących z różnorodnych źródeł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Rozumowanie i argumentacja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Znajomość metodyki badań biologicznych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Umiejętności projektowania doświadczeń oraz analizowania i interpretowania wyników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Umiejętność dostrzegania zależności między budową a funkcją na różnych poziomach organizacji życia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Postawa wobec przyrody i otaczającego środowiska przyrodniczego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Umiejętności wykorzystywania narzędzi matematycznych do opisu i analizy zjawisk  i procesów.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Umiejętności przedstawiania związków przestrzennych między elementami układów żywych  i związków czasowych, czyli sekwencji zdarzeń w różnych procesach biologicznych, a także związków między strukturą i funkcją na różnych poziomach organizacji życia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Wyjaśnianie procesów i zjawisk oraz zależności budowy i funkcjonowania organizmów od środowiska ich życia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Zdolność rozumowania opartego na treściach biologicznych, w tym – objaśniania  i krytycznej oceny podanych informacji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Umiejętność wyjaśniania związków przyczynowo- skutkowych pomiędzy faktami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Umiejętność formułowania opinii i wniosków w związku  z przedstawionymi informacjami, dobierania właściwych argumentów na poparcie swych stwierdzeń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Umiejętność przetwarzania informacji biologicznych z postaci liczbowej w postać wykresu lub diagramu, z postaci tekstu do postaci schematu lub tabeli, albo w jeszcze inny sposób, jak też ich porządkowania chronologicznego, przestrzennego, czy przyczynowo- skutkowego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Umiejętności interpersonalne np. praca w grupie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Umiejętności praktyczne:  praca mikroskopem, planowanie, wykonywanie i wnioskowanie do wykonanych samodzielnie doświadczeń, tworzenia i analiza plansz, wykresów, tabel</w:t>
      </w:r>
    </w:p>
    <w:p>
      <w:pPr>
        <w:pStyle w:val="Normal"/>
        <w:rPr>
          <w:rFonts w:eastAsia="CenturySchoolbookPL-Roman;MS Mincho" w:cs="CenturySchoolbookPL-Roman;MS Mincho"/>
        </w:rPr>
      </w:pPr>
      <w:r>
        <w:rPr>
          <w:rFonts w:eastAsia="CenturySchoolbookPL-Roman;MS Mincho" w:cs="CenturySchoolbookPL-Roman;MS Mincho"/>
        </w:rPr>
      </w:r>
    </w:p>
    <w:p>
      <w:pPr>
        <w:pStyle w:val="Akapitzlist"/>
        <w:widowControl w:val="false"/>
        <w:numPr>
          <w:ilvl w:val="0"/>
          <w:numId w:val="38"/>
        </w:numPr>
        <w:autoSpaceDE w:val="false"/>
        <w:spacing w:before="0" w:after="0"/>
        <w:contextualSpacing/>
        <w:rPr>
          <w:b/>
          <w:b/>
        </w:rPr>
      </w:pPr>
      <w:r>
        <w:rPr>
          <w:b/>
        </w:rPr>
        <w:t>Dodatkowe ustalenia dotyczące oceniania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rPr/>
      </w:pPr>
      <w:r>
        <w:rPr/>
        <w:t>a)  Uczeń nieobecny na sprawdzianie musi go napisać w terminie uzgodnionym z nauczycielem, nie napisanie pracy w drugim terminie jest równorzędne z oceną niedostateczną</w:t>
      </w:r>
    </w:p>
    <w:p>
      <w:pPr>
        <w:pStyle w:val="Normal"/>
        <w:rPr/>
      </w:pPr>
      <w:r>
        <w:rPr/>
        <w:t>b)  Nieobecność podczas sprawdzianu i kartkówki odnotowywana jest w dzienniku elektronicznym w kolumnie przeznaczonej na ocenę</w:t>
      </w:r>
    </w:p>
    <w:p>
      <w:pPr>
        <w:pStyle w:val="Normal"/>
        <w:rPr/>
      </w:pPr>
      <w:r>
        <w:rPr/>
        <w:t xml:space="preserve">c)  Uczeń ma możliwość jednorazowej poprawy oceny każdej oceny ze sprawdzianu  w formie i terminie ustalonym z nauczycielem. Poprawa jest dobrowolna.  Uczeń poprawia pracę tylko raz i brana jest pod uwagę ocena wyższa. Zapis w dzienniku- ocena poprawiona( wyższa) ( ocena poprawiana) np. 3(1) </w:t>
      </w:r>
    </w:p>
    <w:p>
      <w:pPr>
        <w:pStyle w:val="Normal"/>
        <w:rPr/>
      </w:pPr>
      <w:r>
        <w:rPr/>
        <w:t>d) W  przypadku nieusprawiedliwionej nieobecności na sprawdzianie uczeń pisze zaległy sprawdzian na najbliższej lekcji</w:t>
      </w:r>
    </w:p>
    <w:p>
      <w:pPr>
        <w:pStyle w:val="Normal"/>
        <w:rPr/>
      </w:pPr>
      <w:r>
        <w:rPr/>
        <w:t xml:space="preserve">e) Kartkówki podlegają poprawie w   formie i terminie ustalonym przez nauczyciela. </w:t>
      </w:r>
    </w:p>
    <w:p>
      <w:pPr>
        <w:pStyle w:val="Normal"/>
        <w:rPr>
          <w:rFonts w:cs="Calibri"/>
        </w:rPr>
      </w:pPr>
      <w:r>
        <w:rPr/>
        <w:t xml:space="preserve">f)  Uczeń korzystający podczas prac pisemnych z niedozwolonych pomocy oraz podpowiadający </w:t>
      </w:r>
      <w:r>
        <w:rPr>
          <w:rFonts w:cs="Calibri"/>
        </w:rPr>
        <w:t>otrzymuje ocenę niedostateczną bez możliwości poprawy</w:t>
      </w:r>
    </w:p>
    <w:p>
      <w:pPr>
        <w:pStyle w:val="Normal"/>
        <w:rPr/>
      </w:pPr>
      <w:r>
        <w:rPr/>
        <w:t xml:space="preserve">g)  po dłuższej nieobecności w szkole (powyżej 1 tygodnia) uczeń ma prawo nie być oceniany przez 2 kolejne lekcje </w:t>
      </w:r>
    </w:p>
    <w:p>
      <w:pPr>
        <w:pStyle w:val="Normal"/>
        <w:rPr/>
      </w:pPr>
      <w:r>
        <w:rPr/>
        <w:t>h)  uczeń ma prawo do zgłoszenia raz w semestrze nieprzygotowania się do lekcji; przez nieprzygotowanie się do lekcji rozumiemy: brak pracy domowej, niegotowość do odpowiedzi, brak pomocy potrzebnych do lekcji</w:t>
      </w:r>
    </w:p>
    <w:p>
      <w:pPr>
        <w:pStyle w:val="Normal"/>
        <w:rPr/>
      </w:pPr>
      <w:r>
        <w:rPr/>
        <w:t xml:space="preserve">i)  nieprzygotowanie do lekcji uczeń zgłasza na początku zajęć lekcyjnych;  </w:t>
      </w:r>
    </w:p>
    <w:p>
      <w:pPr>
        <w:pStyle w:val="Normal"/>
        <w:rPr/>
      </w:pPr>
      <w:r>
        <w:rPr/>
        <w:t xml:space="preserve">j) uczniowie wykazujący uzdolnienia w dziedzinie biologii mogą uczestniczyć w różnych formach zajęciach pozalekcyjnych, zaangażowanie i osiągnięcia ucznia mają wpływ na ocenianie semestralne lub końcoworoczne. </w:t>
      </w:r>
    </w:p>
    <w:p>
      <w:pPr>
        <w:pStyle w:val="Normal"/>
        <w:rPr>
          <w:bCs/>
        </w:rPr>
      </w:pPr>
      <w:r>
        <w:rPr/>
        <w:t xml:space="preserve">k) </w:t>
      </w:r>
      <w:r>
        <w:rPr>
          <w:bCs/>
        </w:rPr>
        <w:t>w razie konieczności wymagania edukacyjne  dostosowywane są do indywidualnych potrzeb rozwojowych  i edukacyjnych oraz możliwości psychofizycznych ucznia</w:t>
      </w:r>
    </w:p>
    <w:p>
      <w:pPr>
        <w:pStyle w:val="Normal"/>
        <w:rPr>
          <w:rFonts w:cs="Calibri"/>
        </w:rPr>
      </w:pPr>
      <w:r>
        <w:rPr>
          <w:rFonts w:cs="Calibri"/>
        </w:rPr>
        <w:t>l) w przypadku nauczania zdalnego wszystkie formy oceniania będą miały wagę 1</w:t>
      </w:r>
    </w:p>
    <w:p>
      <w:pPr>
        <w:pStyle w:val="Normal"/>
        <w:rPr/>
      </w:pPr>
      <w:r>
        <w:rPr>
          <w:rFonts w:cs="Calibri"/>
        </w:rPr>
        <w:t xml:space="preserve">ł) </w:t>
      </w:r>
      <w:r>
        <w:rPr/>
        <w:t xml:space="preserve">na koniec semestru i roku szkolnego nie przewiduje się dodatkowych sprawdzianów zaliczeniowych; </w:t>
      </w:r>
    </w:p>
    <w:p>
      <w:pPr>
        <w:pStyle w:val="Normal"/>
        <w:rPr/>
      </w:pPr>
      <w:r>
        <w:rPr/>
        <w:t>m) uczeń, który otrzymał ocenę niedostateczną w I semestrze, ma obowiązek  zgłosić się do nauczyciela w celu ustalenia terminu i formy zaliczenia semestru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Sposoby informowania uczniów.</w:t>
      </w:r>
    </w:p>
    <w:p>
      <w:pPr>
        <w:pStyle w:val="Normal"/>
        <w:rPr/>
      </w:pPr>
      <w:r>
        <w:rPr/>
        <w:t>Na pierwszej godzinie lekcyjnej uczniowie są zapoznawani z wymaganiami edukacyjnymi. Wymagania na poszczególne oceny są udostępniane wszystkim uczniom. Wszystkie oceny oparte o opracowane kryteria są jawne zarówno dla ucznia jak i jego rodziców i wpisane do dziennika elektronicz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Sposoby informowania rodziców/prawnych opiekunów.</w:t>
      </w:r>
    </w:p>
    <w:p>
      <w:pPr>
        <w:pStyle w:val="Normal"/>
        <w:rPr/>
      </w:pPr>
      <w:r>
        <w:rPr/>
        <w:t xml:space="preserve">Rodzice informowani są o ocenach cząstkowych poprzez wpisy w dzienniku elektronicznym oraz na zebraniach rodziców lub w czasie indywidualnych spotkań. Na dwa tygodnie przed rocznym klasyfikacyjnym posiedzeniem rady pedagogicznej nauczyciel informuje w formie ustnej ucznia i za jego pośrednictwem rodziców o przewidywanej dla niego ocenie klasyfikacyjnej. Na miesiąc przed klasyfikacją (semestralną lub końcoworoczną) uczniowie i ich rodzice oraz wychowawca klasy jest informowany o zagrożeniu oceną niedostateczną i możliwościami jej poprawy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sz w:val="20"/>
          <w:szCs w:val="22"/>
        </w:rPr>
        <w:t>Opracowała: Małgorzata Kuźma- Piszczek</w:t>
      </w:r>
    </w:p>
    <w:sectPr>
      <w:footerReference w:type="default" r:id="rId2"/>
      <w:type w:val="nextPage"/>
      <w:pgSz w:orient="landscape" w:w="16838" w:h="11906"/>
      <w:pgMar w:left="709" w:right="395" w:gutter="0" w:header="0" w:top="993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0"/>
        </w:tabs>
        <w:ind w:left="530" w:hanging="360"/>
      </w:pPr>
      <w:rPr>
        <w:color w:val="000000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5"/>
      <w:numFmt w:val="decimal"/>
      <w:lvlText w:val="%1."/>
      <w:lvlJc w:val="left"/>
      <w:pPr>
        <w:tabs>
          <w:tab w:val="num" w:pos="0"/>
        </w:tabs>
        <w:ind w:left="530" w:hanging="360"/>
      </w:pPr>
      <w:rPr>
        <w:color w:val="00000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70" w:hanging="0"/>
      </w:pPr>
      <w:rPr>
        <w:color w:val="00000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255" w:hanging="113"/>
      </w:pPr>
      <w:rPr>
        <w:b w:val="false"/>
        <w:color w:val="00000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i/>
      <w:iCs/>
      <w:color w:val="48701E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1Znak">
    <w:name w:val="Styl1 Znak"/>
    <w:qFormat/>
    <w:rPr>
      <w:rFonts w:ascii="Times New Roman" w:hAnsi="Times New Roman" w:eastAsia="Times New Roman" w:cs="Times New Roman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48701E"/>
    </w:rPr>
  </w:style>
  <w:style w:type="character" w:styleId="Nagwek6Znak1">
    <w:name w:val="Nagłówek 6 Znak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delikatne">
    <w:name w:val="Wyróżnienie delikatne"/>
    <w:qFormat/>
    <w:rPr>
      <w:rFonts w:ascii="Times New Roman" w:hAnsi="Times New Roman" w:cs="Times New Roman"/>
      <w:i/>
      <w:iCs/>
      <w:color w:val="80808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15"/>
      </w:numPr>
      <w:spacing w:lineRule="auto" w:line="276"/>
      <w:ind w:left="227" w:hanging="227"/>
    </w:pPr>
    <w:rPr>
      <w:sz w:val="20"/>
      <w:szCs w:val="20"/>
      <w:lang w:val="en-US"/>
    </w:rPr>
  </w:style>
  <w:style w:type="paragraph" w:styleId="Znacznik1">
    <w:name w:val="Znacznik 1"/>
    <w:basedOn w:val="Akapitzlist"/>
    <w:qFormat/>
    <w:pPr>
      <w:numPr>
        <w:ilvl w:val="0"/>
        <w:numId w:val="62"/>
      </w:numPr>
      <w:spacing w:lineRule="auto" w:line="276" w:before="0" w:after="200"/>
      <w:contextualSpacing/>
    </w:pPr>
    <w:rPr>
      <w:rFonts w:eastAsia="Calibri"/>
      <w:b/>
      <w:color w:val="000000"/>
      <w:szCs w:val="22"/>
      <w:lang w:bidi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6T20:31:00Z</dcterms:created>
  <dc:creator>e.mejlun</dc:creator>
  <dc:description/>
  <cp:keywords/>
  <dc:language>en-US</dc:language>
  <cp:lastModifiedBy>Małgorzata Kuźma</cp:lastModifiedBy>
  <cp:lastPrinted>2022-02-26T20:04:00Z</cp:lastPrinted>
  <dcterms:modified xsi:type="dcterms:W3CDTF">2025-08-27T16:47:00Z</dcterms:modified>
  <cp:revision>109</cp:revision>
  <dc:subject/>
  <dc:title/>
</cp:coreProperties>
</file>